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физ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е и спорту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о-тренировочные сбо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одготовке к участию в соревнова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620"/>
        <w:gridCol w:w="2565"/>
        <w:gridCol w:w="2025"/>
      </w:tblGrid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каким      </w:t>
              <w:br/>
              <w:t xml:space="preserve">соревнованиям   </w:t>
              <w:br/>
              <w:t>(ранг, вид спорт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часов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судебных   </w:t>
              <w:br/>
              <w:t xml:space="preserve">приставов   </w:t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318</Characters>
  <CharactersWithSpaces>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Федеральная служба судебных приставов</dc:creator>
  <dc:description/>
  <dc:language>en-US</dc:language>
  <cp:lastModifiedBy/>
  <dcterms:modified xsi:type="dcterms:W3CDTF">2011-10-30T18:54:00Z</dcterms:modified>
  <cp:revision>2</cp:revision>
  <dc:subject>Форма</dc:subject>
  <dc:title>Учебно-тренировочные сборы при подготовке к участию в соревнованиях в Федеральной службе судебных приставов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