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О-РЕГИСТРАЦИОННАЯ ФОРМА 88-1/F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КТА ИЗЪЯТИЯ ФАЛЬШИВЫХ ДЕНЕЖНЫХ ЗН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влечение из сборника документов Интерпо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3, глава 2, приложение 2-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олучатель: Генеральный секретариат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Отправитель: Интерпол Москва [заполняется в НЦБ Интерпола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Дата и номер документа НЦБ Интерпола: число/месяц/г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[заполняется в НЦБ Интерпола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Дата и место изъятия банкнот: число/месяц/г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Описание известных подделок,  зарегистрированных Интерп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известен Индикатив Интерпо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2565"/>
        <w:gridCol w:w="1619"/>
      </w:tblGrid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ый   </w:t>
              <w:br/>
              <w:t xml:space="preserve">денежный знак  </w:t>
              <w:br/>
              <w:t xml:space="preserve">(DM, FF) и его  </w:t>
              <w:br/>
              <w:t xml:space="preserve">достоинство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-    </w:t>
              <w:br/>
              <w:t xml:space="preserve">эмиссионер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изъятых банкнот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ив </w:t>
              <w:br/>
              <w:t xml:space="preserve">Интерпола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писание подделок, не зарегистрированных Интерпол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циональные банкноты (кроме американских доллар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65"/>
        <w:gridCol w:w="1485"/>
        <w:gridCol w:w="2564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ые  </w:t>
              <w:br/>
              <w:t xml:space="preserve">банкноты и их </w:t>
              <w:br/>
              <w:t xml:space="preserve">достоинство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эмиссии или </w:t>
              <w:br/>
              <w:t xml:space="preserve">разрешения на не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йный </w:t>
              <w:br/>
              <w:t xml:space="preserve">номер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зъятых</w:t>
              <w:br/>
              <w:t xml:space="preserve">банкнот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мериканские банкн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079"/>
        <w:gridCol w:w="1080"/>
        <w:gridCol w:w="1081"/>
        <w:gridCol w:w="1080"/>
        <w:gridCol w:w="1214"/>
        <w:gridCol w:w="1215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о-</w:t>
              <w:br/>
              <w:t>ин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>резерв-</w:t>
              <w:br/>
              <w:t xml:space="preserve">ный    </w:t>
              <w:br/>
              <w:t xml:space="preserve">банк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</w:t>
              <w:br/>
              <w:t>рольная</w:t>
              <w:br/>
              <w:t xml:space="preserve">букв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квад-  </w:t>
              <w:br/>
              <w:t xml:space="preserve">ран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клише </w:t>
              <w:br/>
              <w:t>лицевой</w:t>
              <w:br/>
              <w:t>сторон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клише  </w:t>
              <w:br/>
              <w:t>оборот-</w:t>
              <w:br/>
              <w:t xml:space="preserve">ной    </w:t>
              <w:br/>
              <w:t>сторон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- </w:t>
              <w:br/>
              <w:t xml:space="preserve">пуска   </w:t>
              <w:br/>
              <w:t xml:space="preserve">(1977,  </w:t>
              <w:br/>
              <w:t xml:space="preserve">1981 и  </w:t>
              <w:br/>
              <w:t xml:space="preserve">т.д.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изъятых </w:t>
              <w:br/>
              <w:t xml:space="preserve">банкнот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FO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9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Не присылать черно-белые фотографии, банкноты с порнографией, рекламу репродукциями банкнот, репродукции банкнот несуществующих стран. Присылать только банкноты, подделанные с помощью клише и/или цветных фотокопировальных аппаратов.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) Прилагаете ли Вы банкноты?                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Да │ │     Не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┘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Обязательно прилагаются  по одной  банкноте  каждого вари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ки, если этот вариант не зарегистрирован Интерполом и ему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 Индикатив.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да, то какое количество 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олжно ли НЦБ Интерпола вернуть Вам эти    Да │ │     Не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ноты?                                         └─┘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) Известны ли лица, причастные к делу?    Да │ │     Не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┘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да, то укажите о них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1486"/>
        <w:gridCol w:w="1485"/>
        <w:gridCol w:w="3375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,  </w:t>
              <w:br/>
              <w:t xml:space="preserve">отчеств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ождения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егистрации   </w:t>
              <w:br/>
              <w:t>(постоянного жительства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Краткое  описание  обстоятельства  обнаружения  банкнот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го, каким образом она оказалась у лиц, причастных к данному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при необходимости  приложить  копию  рапорта  сотрудника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]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) Специальные инструкции: [заполняется в НЦБ Интерпола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) Копии   данной  формы   направлены:  [заполняется  в   НЦ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пола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лиала НЦБ Интерпо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число, месяц,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и заполнении сведений на иностранного гражданина наряду с написанием его Ф.И.О. на русском языке приводить по возможности аналогичные сведения на английском либо французском языке (выписываются из национального документа, удостоверяющего личность задержанно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данной форме 88-1/F необходимые пояснения и уточнения даны в квадратных скоб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1</Characters>
  <CharactersWithSpaces>3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8:56:00Z</dcterms:modified>
  <cp:revision>2</cp:revision>
  <dc:subject>Форма</dc:subject>
  <dc:title>Учетно-регистрационная форма факта изъятия фальшивых денежных знаков. Форма № 88-1/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