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но-регистрационная форма 88-2/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та обнаружения нелегальной типограф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ных и литейн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чение из сборника документов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3, глава 2, приложение 2-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олучатель: Генеральный секретариат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Отправитель: Интерпол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НЦБ Интерп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Дата и номер документа НЦБ Интерпола 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НЦБ Интерп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Дата и место обнаружения и изъятия банкнот: 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Описание известных подделок, зарегистрированных Интерп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звестен Индикатив Интерпо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1755"/>
        <w:gridCol w:w="2294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ый  </w:t>
              <w:br/>
              <w:t xml:space="preserve">денежный знак  </w:t>
              <w:br/>
              <w:t xml:space="preserve">(DM, FF) и его </w:t>
              <w:br/>
              <w:t xml:space="preserve">достоинств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-эмиссион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изъятых   </w:t>
              <w:br/>
              <w:t xml:space="preserve">банкнот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ив    </w:t>
              <w:br/>
              <w:t xml:space="preserve">Интерпол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Описание подделок, не зарегистрированных Интерпол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циональные банкноты (кроме американских доллар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циональные  │Дата эмиссии или │Серийный номер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ноты и их  │разрешения на нее│               │   изъят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инство   │                 │               │   банкн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DM 100     │   1 июня 1977   │ AF 2210001 H  │     2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│ </w:t>
      </w:r>
      <w:r>
        <w:rPr/>
        <w:t>FH 5727463 N  │      9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мериканские банкн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┬─────────┬──────┬─────┬───────┬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- │ Серия,  │Федераль-│Конт- │Номер│ Номер │  Номер  │  Год   │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во │  номер  │ный ре-  │роль- │квад-│ клише │  клише  │выпуска │изъят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анкноты │зервный  │ная   │ранта│лицевой│оборотной│ (1977, │банкн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│</w:t>
      </w:r>
      <w:r>
        <w:rPr/>
        <w:t>банк     │буква │     │стороны│ стороны │ 1981 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│         │      │     │       │         │ </w:t>
      </w:r>
      <w:r>
        <w:rPr/>
        <w:t>т.д.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──┼──────┼─────┼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0  │B981962D │   NYC   │  E   │ 3   │ 284   │ 323     │  1981  │  7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  │C6659412D│   NYC   │  F   │ 4   │ 370   │ 502     │  1981  │  5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──┴──────┴─────┴───────┴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ое   оборудование,    имущество,    материалы   (типограф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е  прессы,  фотографическое  оборудование, оборуд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  печатных   форм,   гильотинные   ножницы,   бума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графская краска, неразрезанная бума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) Прилагаете ли Вы банкноты?      Да │ │  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ть обязательно, когда речь идет о подделках, не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кати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а, то какое количество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 ли НЦБ Интерпола вернуть Вам эти банкноты? Да  │ │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 Лица,   проходящие   по   делу   (фамилию  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отметьте крестом "X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890"/>
        <w:gridCol w:w="1755"/>
        <w:gridCol w:w="1891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,    </w:t>
              <w:br/>
              <w:t xml:space="preserve">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ожд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егистрации </w:t>
              <w:br/>
              <w:t xml:space="preserve">(постоянного </w:t>
              <w:br/>
              <w:t xml:space="preserve">жительства)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елов (X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ей     </w:t>
              <w:br/>
              <w:t xml:space="preserve">Васильевич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12.196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Клин     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он      </w:t>
              <w:br/>
              <w:t xml:space="preserve">Иванович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1.196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Балашиха </w:t>
              <w:br/>
              <w:t xml:space="preserve">Московской  </w:t>
              <w:br/>
              <w:t xml:space="preserve">област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Балашиха  </w:t>
              <w:br/>
              <w:t xml:space="preserve">Московской   </w:t>
              <w:br/>
              <w:t xml:space="preserve">области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Краткое  описание  обстоятельства  обнаружения   банк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каким образом она оказалась у лиц, причастных к да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еобходимости  приложить  копию  рапорта  сотрудника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Специальные инструкции (заполняется в НЦБ Интерпо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Копии данной формы направлены (заполняется в НЦБ Интерпо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число, месяц,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ри  заполнении  сведений  на иностранных граждан наряд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санием  его  Ф.И.О.  на русском языке приводить п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ые   сведения   на   английском  либо  французском 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исываются из националь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данной форме 88-2/F шрифтами выпол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строки и графы самой фор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пояснения и уточ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8</Characters>
  <CharactersWithSpaces>4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8:56:00Z</dcterms:modified>
  <cp:revision>2</cp:revision>
  <dc:subject>Форма</dc:subject>
  <dc:title>Учетно-регистрационная форма факта обнаружения нелегальной типографии, печатных и литейных форм. Форма № 88-2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