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О-РЕГИСТРАЦИОННАЯ ФОРМА 88-2/F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А ОБНАРУЖЕНИЯ НЕЛЕГАЛЬНОЙ ТИПОГРАФ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ЧАТНЫХ И ЛИТЕЙНЫХ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 из сборника документов Интерпо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3, глава 2, приложение 2-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олучатель: Генеральный секретариат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тправитель: Интерпол Москва [заполняется в НЦБ Интерпол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ата и номер документа НЦБ Интерпола: число/месяц/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[заполняется в НЦБ Интерпол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Дата    и    место    обнаружения    и   изъятия   банкн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/месяц/г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Описание известных подделок,  зарегистрированных Интерп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известен Индикатив Интерпо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2565"/>
        <w:gridCol w:w="1619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ый   </w:t>
              <w:br/>
              <w:t xml:space="preserve">денежный знак  </w:t>
              <w:br/>
              <w:t xml:space="preserve">(DM, FF) и его  </w:t>
              <w:br/>
              <w:t xml:space="preserve">достоинство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-    </w:t>
              <w:br/>
              <w:t xml:space="preserve">эмиссионер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изъятых банкно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ив </w:t>
              <w:br/>
              <w:t xml:space="preserve">Интерпола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писание подделок, не зарегистрированных Интерпо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циональные банкноты (кроме американских доллар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┬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циональные  │ Дата эмиссии или │     Серийный 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нкноты и их │разрешения на нее │      номер       │ изъят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стоинство  │                  │                  │ банкн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┼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M 100         │1 июня 1977       │AF 2210001 H      │21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│</w:t>
      </w:r>
      <w:r>
        <w:rPr/>
        <w:t>FH 5727463 N      │9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┴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мериканские банкн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079"/>
        <w:gridCol w:w="1080"/>
        <w:gridCol w:w="1081"/>
        <w:gridCol w:w="1080"/>
        <w:gridCol w:w="1214"/>
        <w:gridCol w:w="121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о-</w:t>
              <w:br/>
              <w:t>ин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>резерв-</w:t>
              <w:br/>
              <w:t xml:space="preserve">ный    </w:t>
              <w:br/>
              <w:t xml:space="preserve">банк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ая</w:t>
              <w:br/>
              <w:t xml:space="preserve">бук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вад-  </w:t>
              <w:br/>
              <w:t xml:space="preserve">ран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клише </w:t>
              <w:br/>
              <w:t>лицевой</w:t>
              <w:br/>
              <w:t>сторо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лише  </w:t>
              <w:br/>
              <w:t>оборот-</w:t>
              <w:br/>
              <w:t xml:space="preserve">ной    </w:t>
              <w:br/>
              <w:t>сторон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- </w:t>
              <w:br/>
              <w:t xml:space="preserve">пуска   </w:t>
              <w:br/>
              <w:t xml:space="preserve">(1977,  </w:t>
              <w:br/>
              <w:t xml:space="preserve">1981 и  </w:t>
              <w:br/>
              <w:t xml:space="preserve">т.д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изъятых </w:t>
              <w:br/>
              <w:t xml:space="preserve">банкнот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YC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YC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тое  оборудование,  имущество,   материалы   [типограф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ые прессы, фотографическое  оборудование,  оборудовани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   печатных   форм,   гильотинные   ножницы,   бума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графская краска, неразрезанная бумага]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) Прилагаете ли Вы банкноты?              Да │ │     Не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┘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Прилагать обязательно,  когда  речь  идет  о  подделках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х Индикатива.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да, то какое количество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лжно ли НЦБ Интерпола вернуть Вам        Да │ │      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эти банкноты?                                 └─┘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Лица,  проходящие  по   делу   (фамилию  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я отметьте крестом "Х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486"/>
        <w:gridCol w:w="1485"/>
        <w:gridCol w:w="337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,  </w:t>
              <w:br/>
              <w:t xml:space="preserve">отчеств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ождения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егистрации    </w:t>
              <w:br/>
              <w:t>(постоянного жительства)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елов</w:t>
              <w:br/>
              <w:t xml:space="preserve">(Х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гей   </w:t>
              <w:br/>
              <w:t xml:space="preserve">Василье- </w:t>
              <w:br/>
              <w:t xml:space="preserve">вич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12.19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Клин   </w:t>
              <w:br/>
              <w:t>Московской</w:t>
              <w:br/>
              <w:t xml:space="preserve">области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Москв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идор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он    </w:t>
              <w:br/>
              <w:t xml:space="preserve">Иванович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1.196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. Балаши-</w:t>
              <w:br/>
              <w:t>ха Москов-</w:t>
              <w:br/>
              <w:t xml:space="preserve">ской обл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Балашиха Московской  </w:t>
              <w:br/>
              <w:t xml:space="preserve">области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Краткое описание  обстоятельства  обнаружения  банкнот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каким образом она оказалась у лиц, причастных к дан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при необходимости  приложить  копию  рапорта  сотрудника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]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) Специальные инструкции: [заполняется в НЦБ Интерпол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) Копии   данной   формы   направлены:  [заполняется  в  НЦ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терпол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заполнении сведений на иностранного гражданина наряду с написанием его Ф.И.О. на русском языке приводить по возможности аналогичные сведения на английском либо французском языке (выписываются из национального документа, удостоверяющего личность задержанно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данной форме 88-2/F необходимые пояснения и уточнения даны в квадратных скоб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2</Characters>
  <CharactersWithSpaces>3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56:00Z</dcterms:modified>
  <cp:revision>2</cp:revision>
  <dc:subject>Форма</dc:subject>
  <dc:title>Учетно-регистрационная форма факта обнаружения нелегальной типографии, печатных и литейных форм. Форма № 88-2/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