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ударств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образованием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НИФИЦИРОВАННАЯ ФОРМА ПОЛОЖЕНИЯ О СТРУКТУРНОМ ПОДРАЗДЕЛ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обра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.00.0000 N 00                     Начальник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                              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ТРУКТУРА ТЕК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ные за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а и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аимоотношения.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                   Подпись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зы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заинтересова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ми лиц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оложением ознакомлены:         Подпись      Расшиф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аты         подпис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ело N 00-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00.00.00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6</Characters>
  <CharactersWithSpaces>9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8:00Z</dcterms:created>
  <dc:creator>Министерство образования Российской Федерации</dc:creator>
  <dc:description/>
  <dc:language>en-US</dc:language>
  <cp:lastModifiedBy/>
  <dcterms:modified xsi:type="dcterms:W3CDTF">2011-10-30T18:48:00Z</dcterms:modified>
  <cp:revision>2</cp:revision>
  <dc:subject>Форма</dc:subject>
  <dc:title>Унифицированная форма положения о структурном подразделении органа управления образова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