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СООТВЕТСТВИИ С УЧРЕДИТЕЛЬ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ПО                            ОГРН                           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правочные данные о работодате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 формы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          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аселенного пункта - место заключения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Стороны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Предприят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в соответствии с регистрацион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става (положения) и др. - указать кон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    в       дальнейшем     "Работодатель",       и    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дальнейшем  "Работник",   заключили   настоящий 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...(Далее могут быть изложены иные положения, относящиеся к правовому регулированию статуса сторон договор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Работник принимается на работу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труктурного подразделения: цех, отдел, лаборато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уппа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я по профессии, должност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профессии, должности 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азряд, квалификационная категория в родительном падеж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(нужное подчеркну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ом по основной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ом по совместитель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...(Далее могут быть изложены иные положения, относящиеся к правовому регулированию предмета договор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Настоящий договор (подчеркну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вляется бессро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 на срок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конкретно или "до окончания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пределенной трудовым договором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тем, что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ричину заключения сроч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соответствии с Трудовым кодексом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Дата начала работы, определенной договором, -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конкретно; если дата не указана, работник приступает к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следующий день после подписания трудового договора обеими сторон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...(Далее могут быть изложены иные положения, относящиеся к правовому регулированию срока действия договор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и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период действия настоящего договора Работник должен вы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Дорожить званием работник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ыполнять, помимо обязанностей, предусмотренных настоящим разделом, иные особые обязанности и обязательства, принятые на себя в соответствии с разд. 10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Добросовестно и эффективно трудиться, выполнять порученную ему работу своевременно и качественно в объеме, определенном заданием (планом работы), и в точном соответствии с должностной инструкцией (приложение 1 к настоящему договору &lt;1&gt;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еукоснительно соблюдать правила внутреннего трудового распорядк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Не допускать нарушений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Выполнять установленные нормы труда, нормы расходования средств труда, сыр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Неукоснительно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Не допускать случаев небрежного отношения к имуществу работодателя и других работников, могущих повлечь за собой его повреждение или утр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9. Незамедлительно сообщать работодателю (руководителю структурного подразделения, непосредственному руководителю)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0. ...И т.д. (указать конкретно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период действия настоящего договора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Изменение и расторжение трудового договора в порядке и на условиях, которые установлены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Рабочее место, соответствующее условиям, предусмотренным государственными стандартами организации и безопасности труда и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Своевременную и в полном объеме выплату заработной платы в соответствии со своей квалификацией, сложностью труда, а также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8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9. Участие в управлении предприятием в предусмотренных Трудовым кодексом РФ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0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1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2.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3. Возмещение вреда, причиненного Работнику в связи с исполнением им трудовых обязанностей, и компенсацию морального вреда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5. ...И т.д. (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...(Далее могут быть изложены иные положения, относящиеся к правовому регулированию обязанностей и прав работник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бязанности и права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период действия настоящего договора Работодатель должен вы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Соблюдать законы и и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еспечивать работника оборудованием, инструментами, технической документацией и иными средствами, необходимыми для надлежащего исполнения им трудовых обязанностей, а также безопасность труда и условия, отвечающие требованиям охраны и гигие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беспечивать работнику достойную оплату за добросовестный труд, выплачивать в полном размере причитающуюся ему заработную плату в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Вести коллективные переговоры с участием работника (его представителей), предоставлять работнику (его представителям) полную и достоверную информацию, необходимую для заключения коллективного договора, соглашения и контроля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воевременно и в полном объеме выполнять предписания государственных надзорных и контрольных органов, уплачивать штрафы, наложенные за нарушения законов, иных нормативных правовых актов, содержащих нормы трудов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Рассматривать представления соответствующих профсоюзных органов, иных избранных работником представителей о выявленных нарушениях законов и иных нормативных правовых актов, содержащих нормы трудового права, принимать меры по их устранению и сообщать о принятых мерах указанным органам и представителям, а в необходимых случаях - непосредственно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Создавать условия, обеспечивающие участие работника в управлении предприятием в предусмотренных Трудовым кодексом РФ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беспечивать бытовые нужды работника, связанные с исполнением им трудовых обязанностей, а также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Возмещать вред, причиненный работнику в связи с исполнением им трудовых обязанностей, а также компенсировать моральный вред в порядке и на условиях, которые установлены Трудовым кодексом РФ, федеральными законами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Исполнять по отношению к работнику иные обязанности, предусмотренные Трудовым кодексом РФ, федеральными законами и иными нормативными правовыми актами, содержащими нормы трудового права, коллективным договором, соглашениями,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...И т.д. (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период действия настоящего договора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Изменять и расторгать настоящий договор в порядке и на условиях, которые установлены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ести коллективные переговоры и заключать коллективные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Поощрять работника за добросовестный и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Требовать от работника надлежащего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Привлекать работника к дисциплинарной и материальной ответственност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6. ...И т.д. (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...(Далее могут быть изложены иные положения, относящиеся к правовому регулированию обязанностей и прав работодат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Компенсации и льготы, предоставляемые работни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работу в тяжелых (вредных, опасных) услов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 краткая характерис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"Не предусмотрены" либо в соответствии с услов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смотренными федеральными законами, нормативно-правовыми ак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станавливающими такие компенсации и льг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граничения, устанавливаемые в отношени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выполнением им работы соглас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яще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"Не предусмотрены" либо в соответствии с услов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смотренными федеральными законами, нормативно-правовыми ак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станавливающими такие компенсации и льг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ежим труда 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ежим труда и отдыха, установленный в отношении Работника (подчеркнуть нужное; в случае отличия режима труда и отдыха, установленного в отношении работника, от предусмотренного общими правилами предприятия - указать конкретно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ует предусмотренным общим правилам предприятия, с которыми работник ознакомлен работодателем до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сматривает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1. Работнику установлены следующие рабочие дни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2. Продолжительность рабочего дня работника составляет 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3. Начало работы - 00 ч 00 мин., окончание работы - 00 ч 00 мин., в предвыходные (предпраздничные) дни - соответственно 00 ч 00 мин. и 00 ч 00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4. Выходные дни, установленные работнику, -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5. Продолжительность основного оплачиваемого отпуска, установленного работнику: ____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6. Продолжительность дополнительного оплачиваемого отпуска, установленного работнику: ____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7. Продолжительность дополнительного неоплачиваемого отпуска, установленного работнику: ____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(Далее могут быть изложены иные положения, относящиеся к правовому регулированию режима труда и отдых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Условия оплат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Работнику устанавливается следующая оплата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1. Основная часть оплаты труда - (оклад) - в размере ________________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2. Надбавка (к окладу) в размере 00 процентов за ...(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3. Доплата за ...(указать конкретно) - в размере ___________________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4. Поощрительная выплата - премия - в размере ______________________ рублей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5. Ино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конкретно исходя из действующей на предприятии системы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а работников и с учетом характера работы, порученной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соответствии с догово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Оплата труда, за исключением полагающихся работнику (в случае достижения им соответствующих показателей труда) поощрительных выплат, производится равными долями 00 и 00 числа каждого месяца за период, отработанный работником в соответствующем месяце. При этом размер основной части оплаты труда определяется пропорционально отработанному работником времени в течение расчетного периода. Полагающиеся поощрительные выплаты за соответствующий расчетный период предоставляются работнику единовременно не позднее 28-го числа месяца, следующего за рас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Виды и условия социального страхования, непосредствен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го с трудовой деятельностью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в соответствии с федеральными закон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о-правовыми актами, устанавливающими такие виды и услов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Гарантии, предоставляемые работнику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оллективным договором (соглашение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стоящим договором, помимо предусмотр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ым законодатель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 В  период  действия  настоящего  договора  на  работника, пом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 трудовым   законодательством,  распространяется 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гарантий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в соответствии с локальными актами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станавливающими такие гарантии, и случаи их предост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(Далее могут быть изложены иные положения, относящиеся к правовому регулированию предоставления гарантий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Особы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Указываются - в случае  если они устано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в   соответствии   с   договором,   усло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1) об испытании   при  приеме   на   работ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2) о  неразглашении   работником  охран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работником   тайны;   3)   об  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работника отработать по  окончании 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не      менее       определенного     сро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4) о материальной ответственности 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В   необходимых   случаях   указывается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обязанности      работника    заключить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работодателем     дополнительный   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(соглашение) в связи  с  особыми 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3. Ины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- в случае если они не ухудшают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сравнению с условиями, предусмотренными Трудовым кодексом РФ,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ыми законами, иные условия, с включением которых в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сились сторон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Настоящий договор составлен в двух экземплярах - по одному для Работника и Работодателя, -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Условия настоящего договора могут быть изменены не иначе как по письменному соглашению сторон, рассматриваемому в дальнейшем в качестве неотъемлемой части договора, либо в ином порядке, предусмотренном Трудовым кодексом РФ 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5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   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             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об уполномоченном         Данные о документе, удостовер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е Работодателя &lt;1&gt;               личност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ания, подтверждающие                  Номер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номочия представителя                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я                      пенсио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актический адрес &lt;2&gt;:                    Факт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____    М.П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подписания договора                Дата подписа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__" __________ 20__ г.                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Или работодателе - индивидуальном предпринимателе с указанием его паспортных данных (по форме, предусмотренной для работника (см. правую колонку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Может указываться при отличии от адреса, указанного в соответствии с учредительными документами, для ведения переписки. То же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земпляр трудового договора на руки ПОЛУЧИЛ &lt;1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, фамилия, имя, отчество, личная подпись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о ст. 67 ТК РФ отметка о получении работником экземпляра трудового договора оформляется на экземпляре, остающемся в распоряжени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8</Words>
  <Characters>20318</Characters>
  <CharactersWithSpaces>17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Михайлов Ю.М.</dc:creator>
  <dc:description/>
  <dc:language>en-US</dc:language>
  <cp:lastModifiedBy/>
  <dcterms:modified xsi:type="dcterms:W3CDTF">2011-10-30T21:15:00Z</dcterms:modified>
  <cp:revision>2</cp:revision>
  <dc:subject>Форма</dc:subject>
  <dc:title>Унифицированная форма трудов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