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4.02.2010 N 17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10 N 17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ТОРГОВЫХ МЕСТ НА СЕЛЬСКОХОЗЯЙСТВЕННОМ РЫН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М КООПЕРАТИВНОМ РЫНКЕ, А ТАКЖЕ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ИМ КРЕСТЬЯНСКИЕ (ФЕРМЕРСКИЕ) ХОЗЯЙ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ЫЕ ПОДСОБНЫЕ ХОЗЯЙСТВА ИЛИ ЗАНИМАЮЩИМСЯ САДОВОД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ОРОДНИЧЕСТВОМ, ЖИВОТНОВОДСТВОМ, НА УНИВЕРСАЛЬНОМ РЫНК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управляющая рынком компания и лицо, уполномоченно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настоящий договор  о   предоставлении торгового  мес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 и лицо, уполномоченное на заключение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ндивидуального предпринимателя или граждани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регистрированного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место ______________________ площадью 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тип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ал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класс товар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номенклату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за торговое мес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сумма в руб.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компания: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 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расшифровка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действителен без кассового чека или иного документа, подтверждающего оплату торгов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Правительство Москвы</dc:creator>
  <dc:description/>
  <dc:language>en-US</dc:language>
  <cp:lastModifiedBy/>
  <dcterms:modified xsi:type="dcterms:W3CDTF">2011-10-30T18:48:00Z</dcterms:modified>
  <cp:revision>2</cp:revision>
  <dc:subject>Форма</dc:subject>
  <dc:title>Упрощенная форма договора о предоставлении торговых мест на сельскохозяйственном рынке, сельскохозяйственном кооперативном рынке, а также гражданам, ведущим крестьянские (фермерские) хозяйства, личные подсобные хозяйства или занимающимся садоводством, 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