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О-ТЕХНИЧЕСКАЯ ДОКУМЕНТ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ЕКТИРОВАНИЯ РЕМОНТНО-ПУТЕВ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.1.1. Формы представления материалов для план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ов ремонтно-путев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.1.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ИЛЕННЫЙ КАПИТАЛЬНЫЙ И КАПИТАЛЬНЫЙ РЕМОНТЫ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5"/>
        <w:gridCol w:w="944"/>
        <w:gridCol w:w="1351"/>
        <w:gridCol w:w="1619"/>
        <w:gridCol w:w="1891"/>
        <w:gridCol w:w="1619"/>
        <w:gridCol w:w="1484"/>
      </w:tblGrid>
      <w:tr>
        <w:trPr>
          <w:trHeight w:val="13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направления,</w:t>
              <w:br/>
              <w:t xml:space="preserve">перегона,  </w:t>
              <w:br/>
              <w:t xml:space="preserve">станци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т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, ПК</w:t>
              <w:br/>
              <w:t>от ...</w:t>
              <w:br/>
              <w:t>до ..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,  </w:t>
              <w:br/>
              <w:t xml:space="preserve">группа, </w:t>
              <w:br/>
              <w:t>категор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напря-</w:t>
              <w:br/>
              <w:t>женность на</w:t>
              <w:br/>
              <w:t>01.01 года,</w:t>
              <w:br/>
              <w:t xml:space="preserve">следующего </w:t>
              <w:br/>
              <w:t>за отчетным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ость   </w:t>
              <w:br/>
              <w:t>(пасс./груз.)</w:t>
              <w:br/>
              <w:t xml:space="preserve">после    </w:t>
              <w:br/>
              <w:t>ремонта, км/ч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пущенный</w:t>
              <w:br/>
              <w:t xml:space="preserve">тоннаж на </w:t>
              <w:br/>
              <w:t>01.01 года,</w:t>
              <w:br/>
              <w:t xml:space="preserve">следующего </w:t>
              <w:br/>
              <w:t>за отчетным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ие</w:t>
              <w:br/>
              <w:t>ремонтиру-</w:t>
              <w:br/>
              <w:t xml:space="preserve">емого     </w:t>
              <w:br/>
              <w:t xml:space="preserve">участка,  </w:t>
              <w:br/>
              <w:t xml:space="preserve">км &lt;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</w:t>
              <w:br/>
              <w:t xml:space="preserve">направлению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   </w:t>
              <w:br/>
              <w:t xml:space="preserve">дороге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5"/>
        <w:gridCol w:w="675"/>
        <w:gridCol w:w="945"/>
        <w:gridCol w:w="1080"/>
        <w:gridCol w:w="810"/>
        <w:gridCol w:w="675"/>
        <w:gridCol w:w="811"/>
        <w:gridCol w:w="810"/>
        <w:gridCol w:w="675"/>
        <w:gridCol w:w="810"/>
        <w:gridCol w:w="945"/>
        <w:gridCol w:w="945"/>
        <w:gridCol w:w="1350"/>
        <w:gridCol w:w="675"/>
      </w:tblGrid>
      <w:tr>
        <w:trPr>
          <w:trHeight w:val="240" w:hRule="atLeast"/>
          <w:cantSplit w:val="true"/>
        </w:trPr>
        <w:tc>
          <w:tcPr>
            <w:tcW w:w="71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ремонта                       </w:t>
            </w:r>
          </w:p>
        </w:tc>
        <w:tc>
          <w:tcPr>
            <w:tcW w:w="4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ремонта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-</w:t>
              <w:br/>
              <w:t xml:space="preserve">ность    </w:t>
              <w:br/>
              <w:t xml:space="preserve">участка, </w:t>
              <w:br/>
              <w:t xml:space="preserve">на кото- </w:t>
              <w:br/>
              <w:t>ром повы-</w:t>
              <w:br/>
              <w:t xml:space="preserve">шается   </w:t>
              <w:br/>
              <w:t xml:space="preserve">скорость </w:t>
              <w:br/>
              <w:t xml:space="preserve">движения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я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   </w:t>
              <w:br/>
              <w:t>рельсов,</w:t>
              <w:br/>
              <w:t xml:space="preserve">шт., на </w:t>
              <w:br/>
              <w:t xml:space="preserve">1 км    </w:t>
              <w:br/>
              <w:t xml:space="preserve">&lt;**&gt;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дефек-</w:t>
              <w:br/>
              <w:t xml:space="preserve">тных  </w:t>
              <w:br/>
              <w:t xml:space="preserve">рель- </w:t>
              <w:br/>
              <w:t xml:space="preserve">сов,  </w:t>
              <w:br/>
              <w:t>шт./км</w:t>
              <w:br/>
              <w:t xml:space="preserve">&lt;**&gt;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негодных, %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шпал с </w:t>
              <w:br/>
              <w:t>выплес-</w:t>
              <w:br/>
              <w:t>ками, %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П    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П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 xml:space="preserve">разд. </w:t>
              <w:br/>
              <w:t xml:space="preserve">слоя  </w:t>
              <w:br/>
              <w:t xml:space="preserve">и его </w:t>
              <w:br/>
              <w:t xml:space="preserve">про-  </w:t>
              <w:br/>
              <w:t>тяжен-</w:t>
              <w:br/>
              <w:t>ность,</w:t>
              <w:br/>
              <w:t xml:space="preserve">км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рель-</w:t>
              <w:br/>
              <w:t xml:space="preserve">сов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</w:t>
              <w:br/>
              <w:t>шпал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</w:t>
              <w:br/>
              <w:t xml:space="preserve">бал- </w:t>
              <w:br/>
              <w:t>лас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рель-</w:t>
              <w:br/>
              <w:t xml:space="preserve">сов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</w:t>
              <w:br/>
              <w:t>шпал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 </w:t>
              <w:br/>
              <w:t xml:space="preserve">бал- </w:t>
              <w:br/>
              <w:t>лас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скреп-</w:t>
              <w:br/>
              <w:t xml:space="preserve">ления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пал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реп-</w:t>
              <w:br/>
              <w:t xml:space="preserve">лений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точностью до одного знака после зап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Без учета выхода в кривых по боковому износу и уравнительных прол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усиленного капитального и капитального ремонтов пу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графе 7 для участков с малой грузонапряженностью через дробь указываются: пропущенный тоннаж/срок службы в го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графе 21 указывается тип разделительного слоя (геотекстиль, пенополистирол) и его протяженность в километ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графе 15 и 18 по строкам "Итого по направлению" и "Всего по дороге" указывается протяжение в километрах, соответственно, снимаемого и предназначенного к укладке пути отдельно с деревянными или железобетонными шп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троках "Итого по направлению" и "Всего по дороге" указывается протяжение пути в зависимости 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15, 18 - рода шпал, 16, 19 - рода балласта, 20 - типа скрепления, 21 - типа разделительного слоя, в графе 22 - протяженность участка, на котором будет повышена скорость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графе 23 дается обоснование укладки деревянных шпал и протяженность сохраняемых пл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усиленного капитального ремонта пу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графе 17 указывается протяженность рельсов для скоростного совмещения движения "СС" и низкотемпературной надежности "НК", "НЭ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графе 16 при щебне слабых пород указывать: щ. сл. 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капиталь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графе 17 указывается труппа старогодных рель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графе 18 через дробь указывается род шпал и их состояние (новые или старогодные), а в строках "Итого по направлению" и "Всего по дороге" - отдельно по роду шпал и их состоянию. Например: жб/н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2</Characters>
  <CharactersWithSpaces>2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8:48:00Z</dcterms:modified>
  <cp:revision>2</cp:revision>
  <dc:subject>Форма</dc:subject>
  <dc:title>Усиленный капитальный и капитальный ремонты пути. Форма № П.1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