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точненн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плате недоимки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 что  его  обязанность об уплате  недоимки  по  страховым  взн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 и штрафов изменилась после направления требования об уплате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траховым взносам, пеней и штрафов от _____________ N 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требование об уплате недоимки по страховым взносам,  пеней  и 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 аннулируется и исполн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органа контроля за уплатой страховых взносов по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числится (выявлена) задолженность по страховым взносам (недоим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м, штрафам в сумм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  плательщик  страховых  взносов  в  соответствии  с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ным требованием обязан уплат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доимку по страховым взносам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лучай  временной  нетрудоспособности  и  в связи с материнством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в размере 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ени в размере 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штрафы в размере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5 статьи 22 Федерального закона от 24 июл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212-ФЗ  "О страховых взносах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социального   страхования  Российской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уточненное  требование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страховым  взносам,  пеней  и штрафов должно быть исполн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0 календарных дней со дня получения указанн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суммы  недоимки  по  страховым  взносам,  пеней  и 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у   страховых   взносов   необходимо   уплатить  в  срок  до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исполнения  в  установленный   срок  настояще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несет ответственность, определенную статьей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4  июля  2009 г. N 212-ФЗ "О страховых взнос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й   фонд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и    территориальные    фонды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,  а  также к плательщику страховых взносов применяются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му  взысканию  недоимки по страховым взносам, пеням и штраф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е  статьями  19, 20, 21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б  уплате  недоимки 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требования об уплате недоимки по страховым взносам, пеней и штрафов плательщику страховых взносов (его законному или уполномоченному представителю) под расписку или передачи иным способом, свидетельствующим о дате его получения, требование об уплате недоимки направляется по почте заказным письмом и считается полученным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установления органом контроля за уплатой страховых взносов срока уплаты недоимки по страховым взносам, пеней и штрафов свыше 1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вручения плательщику страховых взносов уточненного требования об уплате недоимки по страховым взносам, пеней и штрафов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3</Characters>
  <CharactersWithSpaces>5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54:00Z</dcterms:modified>
  <cp:revision>2</cp:revision>
  <dc:subject>Форма</dc:subject>
  <dc:title>Уточненное требование об уплате недоимки по страховым взносам, пеней и штрафов. Форма № 6-ФС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