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точненно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плате недоимки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 что  его  обязанность об уплате  недоимки  по  страховым  взн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 и  штрафов изменилась после направления требования об уплате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аховым взносам, пеней и штрафов от ____________ N ____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б  уплате  недоимки  по страховым  взносам,  пеней  и 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 аннулируется и исполн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органа контроля за уплатой страховых взносов по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числится (выявлена) задолженность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доимка), пеням, штрафам в сумм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  плательщик  страховых  взносов  в  соответствии  с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ным требованием обязан уплат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едоимку по страховым взн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язательное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в размере 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траховую часть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                              в размере 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акопительную часть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                              в размере 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язательное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                       в размере 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в размере 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          в размере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пе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в размере 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аховую часть трудовой пенсии    в размере 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копительную часть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                              в размере 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в размере 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          в размере 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штраф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в размере 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в размере 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          в размере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5 статьи 22 Федерального закона от 24 июл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212-ФЗ  "О страховых взносах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социального   страхования  Российской  Федерации,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уточненное  требование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 по  страховым  взносам,  пеней  и штрафов должно быть исполн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0 календарных дней со дня получения указанн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суммы  недоимки  по  страховым  взносам,  пеней  и 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у   страховых   взносов   необходимо   уплатить  в  срок  до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исполнения  в  установленный   срок  настояще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несет ответственность, определенную статьей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4  июля  2009 г. N 212-ФЗ "О страховых взнос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й   фонд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и    территориальные    фонды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,  а  также к плательщику страховых взносов применяются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му  взысканию  недоимки по страховым взносам, пеней и штра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е  статьями  19, 20, 21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 в  Пенсионный  фонд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социального  страхования   Российской   Федерации,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б  уплате  недоимки 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ручения требования об уплате недоимки по страховым взносам, пеней и штрафов плательщику страховых взносов (его законному или уполномоченному представителю) под расписку или передачи иным способом, свидетельствующим о дате его получения, требование об уплате недоимки направляется по почте заказным письмом и считается полученным по истечении шести дней со дня направления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установления органом контроля за уплатой страховых взносов срока уплаты недоимки по страховым взносам, пеней и штрафов свыше 1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вручения плательщику страховых взносов требования об уплате недоимки по страховым взносам, пеней и штрафов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37</Characters>
  <CharactersWithSpaces>6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54:00Z</dcterms:modified>
  <cp:revision>2</cp:revision>
  <dc:subject>Форма</dc:subject>
  <dc:title>Уточненное требование об уплате недоимки по страховым взносам, пеней и штрафов. Форма № 6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