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ов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величен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БИРАТЕЛЬНЫЙ УЧАСТОК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 помещения для голосования избирательного участ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убъекта Российской Федерации, район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йон в городе, поселок, село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ковая избирательная комиссия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479"/>
        <w:gridCol w:w="405"/>
        <w:gridCol w:w="406"/>
        <w:gridCol w:w="404"/>
        <w:gridCol w:w="406"/>
        <w:gridCol w:w="2024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несенных в список          </w:t>
              <w:br/>
              <w:t xml:space="preserve">избирателей на момент окончания голосова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    </w:t>
              <w:br/>
              <w:t xml:space="preserve">участковой избирательной комиссией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  </w:t>
              <w:br/>
              <w:t xml:space="preserve">избирателям, проголосовавшим досрочно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  </w:t>
              <w:br/>
              <w:t xml:space="preserve">участковой избирательной комиссией избирателям </w:t>
              <w:br/>
              <w:t xml:space="preserve">в помещении для голосования в день голосовани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  </w:t>
              <w:br/>
              <w:t xml:space="preserve">избирателям, проголосовавшим вне помещения для </w:t>
              <w:br/>
              <w:t xml:space="preserve">голосования в день голосования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</w:t>
              <w:br/>
              <w:t xml:space="preserve">переносных ящиках для голосования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</w:t>
              <w:br/>
              <w:t xml:space="preserve">стационарных ящиках для голосования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бюллетеней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полученных </w:t>
              <w:br/>
              <w:t xml:space="preserve">участковой избирательной комиссией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</w:t>
              <w:br/>
              <w:t xml:space="preserve">участковой избирательной комиссией избирателям </w:t>
              <w:br/>
              <w:t xml:space="preserve">на избирательном участке до дня голосова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         </w:t>
              <w:br/>
              <w:t xml:space="preserve">открепительным удостоверениям на избирательном </w:t>
              <w:br/>
              <w:t xml:space="preserve">участке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             </w:t>
              <w:br/>
              <w:t xml:space="preserve">открепительных удостоверений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</w:t>
              <w:br/>
              <w:t xml:space="preserve">избирателям территориальной избирательной      </w:t>
              <w:br/>
              <w:t xml:space="preserve">комиссией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учтенных    </w:t>
              <w:br/>
              <w:t xml:space="preserve">при получении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479"/>
        <w:gridCol w:w="405"/>
        <w:gridCol w:w="406"/>
        <w:gridCol w:w="404"/>
        <w:gridCol w:w="406"/>
        <w:gridCol w:w="2024"/>
      </w:tblGrid>
      <w:tr>
        <w:trPr>
          <w:trHeight w:val="60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литических партий,         </w:t>
              <w:br/>
              <w:t xml:space="preserve">зарегистрировавших федеральные списки кандидатов 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голосов избирателей,</w:t>
              <w:br/>
              <w:t xml:space="preserve">поданных за каждый    </w:t>
              <w:br/>
              <w:t xml:space="preserve">федеральный список    </w:t>
              <w:br/>
              <w:t xml:space="preserve">кандидат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405"/>
        <w:gridCol w:w="406"/>
        <w:gridCol w:w="404"/>
        <w:gridCol w:w="406"/>
        <w:gridCol w:w="2024"/>
      </w:tblGrid>
      <w:tr>
        <w:trPr>
          <w:trHeight w:val="60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оличестве поступивших в участковую    </w:t>
              <w:br/>
              <w:t xml:space="preserve">избирательную комиссию в день голосования и до    </w:t>
              <w:br/>
              <w:t xml:space="preserve">окончания подсчета голосов избирателей жалоб      </w:t>
              <w:br/>
              <w:t xml:space="preserve">(заявлений), прилагаемых к протоколу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4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45:00Z</dcterms:modified>
  <cp:revision>2</cp:revision>
  <dc:subject>Форма</dc:subject>
  <dc:title>Увеличенная форма протокола участковой избирательной комиссии об итогах голосования при проведении выборов депутатов Государственной Думы Федерального Собрания Российской Федерации пятого созыва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