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6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овой избирательной комиссии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величен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БИРАТЕЛЬНЫЙ УЧАСТОК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дрес помещения для голосования избирательного участ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убъекта Российской Федерации, район,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йон в городе, поселок, село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астковая избирательная комиссия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479"/>
        <w:gridCol w:w="405"/>
        <w:gridCol w:w="406"/>
        <w:gridCol w:w="404"/>
        <w:gridCol w:w="406"/>
        <w:gridCol w:w="2024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несенных в список          </w:t>
              <w:br/>
              <w:t xml:space="preserve">избирателей на момент окончания голосова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полученных     </w:t>
              <w:br/>
              <w:t xml:space="preserve">участковой избирательной комиссией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  </w:t>
              <w:br/>
              <w:t xml:space="preserve">избирателям, проголосовавшим досрочно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  </w:t>
              <w:br/>
              <w:t xml:space="preserve">участковой избирательной комиссией избирателям </w:t>
              <w:br/>
              <w:t xml:space="preserve">в помещении для голосования в день голосовани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  </w:t>
              <w:br/>
              <w:t xml:space="preserve">избирателям, проголосовавшим вне помещения для </w:t>
              <w:br/>
              <w:t xml:space="preserve">голосования в день голосования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бюллетеней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в </w:t>
              <w:br/>
              <w:t xml:space="preserve">переносных ящиках для голосования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в </w:t>
              <w:br/>
              <w:t xml:space="preserve">стационарных ящиках для голосования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бюллетеней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полученных </w:t>
              <w:br/>
              <w:t xml:space="preserve">участковой избирательной комиссией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</w:t>
              <w:br/>
              <w:t xml:space="preserve">участковой избирательной комиссией избирателям </w:t>
              <w:br/>
              <w:t xml:space="preserve">на избирательном участке до дня голосова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         </w:t>
              <w:br/>
              <w:t xml:space="preserve">открепительным удостоверениям на избирательном </w:t>
              <w:br/>
              <w:t xml:space="preserve">участке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неиспользованных              </w:t>
              <w:br/>
              <w:t xml:space="preserve">открепительных удостоверений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</w:t>
              <w:br/>
              <w:t xml:space="preserve">избирателям территориальной избирательной      </w:t>
              <w:br/>
              <w:t xml:space="preserve">комиссией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учтенных    </w:t>
              <w:br/>
              <w:t xml:space="preserve">при получении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479"/>
        <w:gridCol w:w="405"/>
        <w:gridCol w:w="406"/>
        <w:gridCol w:w="404"/>
        <w:gridCol w:w="406"/>
        <w:gridCol w:w="2024"/>
      </w:tblGrid>
      <w:tr>
        <w:trPr>
          <w:trHeight w:val="600" w:hRule="atLeast"/>
          <w:cantSplit w:val="true"/>
        </w:trPr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, отчества             </w:t>
              <w:br/>
              <w:t xml:space="preserve">внесенных в избирательный бюллетень        </w:t>
              <w:br/>
              <w:t xml:space="preserve">зарегистрированных кандидатов           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голосов избирателей,</w:t>
              <w:br/>
              <w:t xml:space="preserve">поданных за каждого    </w:t>
              <w:br/>
              <w:t xml:space="preserve">зарегистрированного    </w:t>
              <w:br/>
              <w:t xml:space="preserve">кандида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405"/>
        <w:gridCol w:w="406"/>
        <w:gridCol w:w="404"/>
        <w:gridCol w:w="406"/>
        <w:gridCol w:w="2024"/>
      </w:tblGrid>
      <w:tr>
        <w:trPr>
          <w:trHeight w:val="60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оличестве поступивших в участковую    </w:t>
              <w:br/>
              <w:t xml:space="preserve">избирательную комиссию в день голосования и до    </w:t>
              <w:br/>
              <w:t xml:space="preserve">окончания подсчета голосов избирателей жалоб      </w:t>
              <w:br/>
              <w:t xml:space="preserve">(заявлений), прилагаемых к протоколу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7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45:00Z</dcterms:modified>
  <cp:revision>2</cp:revision>
  <dc:subject>Форма</dc:subject>
  <dc:title>Увеличенная форма протокола участковой избирательной комиссии об итогах голосования при проведении выборов Президента Российской Федерации на избирательном участке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