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4 г. N 87/7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4 марта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ВЕЛИЧЕННАЯ ФОРМА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избирательной комиссии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БИРАТЕЛЬНЫЙ УЧАСТОК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дрес помещения для голосования - 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, район, город, район в городе, посел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ло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ая избирательная комиссия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209"/>
        <w:gridCol w:w="270"/>
        <w:gridCol w:w="271"/>
        <w:gridCol w:w="270"/>
        <w:gridCol w:w="269"/>
        <w:gridCol w:w="1080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ключенных в список       </w:t>
              <w:br/>
              <w:t xml:space="preserve">избирателей на момент окончания голосования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полученных   </w:t>
              <w:br/>
              <w:t xml:space="preserve">участковой избирательной комиссией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</w:t>
              <w:br/>
              <w:t xml:space="preserve">избирателям, проголосовавшим досрочно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</w:t>
              <w:br/>
              <w:t xml:space="preserve">участковой избирательной комиссией           </w:t>
              <w:br/>
              <w:t xml:space="preserve">избирателям в помещении для голосования в    </w:t>
              <w:br/>
              <w:t xml:space="preserve">день голосования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</w:t>
              <w:br/>
              <w:t xml:space="preserve">избирателям, проголосовавшим вне помещения   </w:t>
              <w:br/>
              <w:t xml:space="preserve">для голосования в день голосования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</w:t>
              <w:br/>
              <w:t xml:space="preserve">в переносных ящиках для голосования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</w:t>
              <w:br/>
              <w:t xml:space="preserve">в стационарных ящиках для голосования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        </w:t>
              <w:br/>
              <w:t xml:space="preserve">бюллетеней    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       </w:t>
              <w:br/>
              <w:t>полученных участковой избирательной комиссией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</w:t>
              <w:br/>
              <w:t xml:space="preserve">участковой избирательной комиссией           </w:t>
              <w:br/>
              <w:t xml:space="preserve">избирателям на избирательном участке до дня  </w:t>
              <w:br/>
              <w:t xml:space="preserve">голосования (в случае проведения повторного  </w:t>
              <w:br/>
              <w:t xml:space="preserve">голосования - число открепительных           </w:t>
              <w:br/>
              <w:t xml:space="preserve">удостоверений без отрывных талонов, выданных </w:t>
              <w:br/>
              <w:t xml:space="preserve">избирателям на избирательном участке до дня  </w:t>
              <w:br/>
              <w:t xml:space="preserve">повторного голосования)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       </w:t>
              <w:br/>
              <w:t xml:space="preserve">открепительным удостоверениям на             </w:t>
              <w:br/>
              <w:t xml:space="preserve">избирательном участке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использованных открепительных        </w:t>
              <w:br/>
              <w:t xml:space="preserve">удостоверений (в случае проведения           </w:t>
              <w:br/>
              <w:t xml:space="preserve">повторного голосования - число погашенных    </w:t>
              <w:br/>
              <w:t xml:space="preserve">неиспользованных открепительных              </w:t>
              <w:br/>
              <w:t xml:space="preserve">удостоверений)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</w:t>
              <w:br/>
              <w:t xml:space="preserve">избирателям территориальной избирательной    </w:t>
              <w:br/>
              <w:t xml:space="preserve">комиссией     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не учтенных при получении избирательных</w:t>
              <w:br/>
              <w:t xml:space="preserve">бюллетеней    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отчества внесенных в      </w:t>
              <w:br/>
              <w:t xml:space="preserve">избирательный бюллетень зарегистрированных   </w:t>
              <w:br/>
              <w:t xml:space="preserve">кандидатов                   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 </w:t>
              <w:br/>
              <w:t xml:space="preserve">избирателей,   </w:t>
              <w:br/>
              <w:t xml:space="preserve">поданных за    </w:t>
              <w:br/>
              <w:t>каждого зареги-</w:t>
              <w:br/>
              <w:t xml:space="preserve">стрированного  </w:t>
              <w:br/>
              <w:t xml:space="preserve">кандида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зьев Сергей Юрьевич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ышкин Олег Александрович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ронов Сергей Михайлович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тин Владимир Владимирович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кин Иван Петрович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камада Ирина Муцуовна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итонов Николай Михайлович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против   </w:t>
              <w:br/>
              <w:t xml:space="preserve">всех кандидатов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4"/>
        <w:gridCol w:w="270"/>
        <w:gridCol w:w="271"/>
        <w:gridCol w:w="270"/>
        <w:gridCol w:w="269"/>
        <w:gridCol w:w="1080"/>
      </w:tblGrid>
      <w:tr>
        <w:trPr>
          <w:trHeight w:val="60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оличестве поступивших в участковую  </w:t>
              <w:br/>
              <w:t xml:space="preserve">избирательную комиссию в день голосования и до  </w:t>
              <w:br/>
              <w:t xml:space="preserve">окончания подсчета голосов избирателей жалоб    </w:t>
              <w:br/>
              <w:t xml:space="preserve">(заявлений), прилагаемых к протоколу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количестве составленных участковой   </w:t>
              <w:br/>
              <w:t xml:space="preserve">избирательной комиссией в день голосования и до </w:t>
              <w:br/>
              <w:t xml:space="preserve">окончания подсчета голосов избирателей актов и  </w:t>
              <w:br/>
              <w:t xml:space="preserve">иных документов, прилагаемых к протоколу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4</Characters>
  <CharactersWithSpaces>3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45:00Z</dcterms:modified>
  <cp:revision>2</cp:revision>
  <dc:subject>Форма</dc:subject>
  <dc:title>Увеличенная форма протокола участковой избирательной комиссии об итогах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