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7 г. N 15/124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депутатов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го Собрания 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АЯ 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бирательной комисси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величен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тогах голосования на территор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субъекта Российской Федер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части территори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 территориальных   избирательных   комиссий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  (части   территории)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       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протоколов территориальных избирательных комис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итогах  голосования, на основании которых со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 избирательной  комиссии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б итогах голосования (об итогах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части территории субъекта Российской Федерации)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избирательных  участков,  итоги  голосова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были признаны недействительными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ое   число   избирателей,  включенных  в 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   на   момент   окончания   голосова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 участках,  итоги  голосования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ризнаны недействительными                        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6075"/>
        <w:gridCol w:w="1351"/>
        <w:gridCol w:w="1349"/>
        <w:gridCol w:w="1351"/>
        <w:gridCol w:w="809"/>
      </w:tblGrid>
      <w:tr>
        <w:trPr>
          <w:trHeight w:val="1080" w:hRule="atLeast"/>
          <w:cantSplit w:val="true"/>
        </w:trPr>
        <w:tc>
          <w:tcPr>
            <w:tcW w:w="6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ротоколов территориальных       </w:t>
              <w:br/>
              <w:t xml:space="preserve">избирательных комиссий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</w:t>
              <w:br/>
              <w:t xml:space="preserve">(наиме-  </w:t>
              <w:br/>
              <w:t xml:space="preserve">нование  </w:t>
              <w:br/>
              <w:t xml:space="preserve">террито- </w:t>
              <w:br/>
              <w:t xml:space="preserve">риальной </w:t>
              <w:br/>
              <w:t xml:space="preserve">избира-  </w:t>
              <w:br/>
              <w:t xml:space="preserve">тельной  </w:t>
              <w:br/>
              <w:t>комиссии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</w:t>
              <w:br/>
              <w:t xml:space="preserve">(наиме-  </w:t>
              <w:br/>
              <w:t xml:space="preserve">нование  </w:t>
              <w:br/>
              <w:t xml:space="preserve">террито- </w:t>
              <w:br/>
              <w:t xml:space="preserve">риальной </w:t>
              <w:br/>
              <w:t xml:space="preserve">избира-  </w:t>
              <w:br/>
              <w:t xml:space="preserve">тельной  </w:t>
              <w:br/>
              <w:t>комиссии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</w:t>
              <w:br/>
              <w:t xml:space="preserve">(наиме-  </w:t>
              <w:br/>
              <w:t xml:space="preserve">нование  </w:t>
              <w:br/>
              <w:t xml:space="preserve">террито- </w:t>
              <w:br/>
              <w:t xml:space="preserve">риальной </w:t>
              <w:br/>
              <w:t xml:space="preserve">избира-  </w:t>
              <w:br/>
              <w:t xml:space="preserve">тельной  </w:t>
              <w:br/>
              <w:t>комиссии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внесенных в списки       </w:t>
              <w:br/>
              <w:t xml:space="preserve">избирателей на момент окончания голосовани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полученных  </w:t>
              <w:br/>
              <w:t xml:space="preserve">участковыми избирательными комиссиями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   </w:t>
              <w:br/>
              <w:t xml:space="preserve">избирателям, проголосовавшим досрочно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   </w:t>
              <w:br/>
              <w:t xml:space="preserve">участковыми избирательными комиссиями       </w:t>
              <w:br/>
              <w:t xml:space="preserve">избирателям в помещениях для голосования в  </w:t>
              <w:br/>
              <w:t xml:space="preserve">день голосования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   </w:t>
              <w:br/>
              <w:t xml:space="preserve">избирателям, проголосовавшим вне помещений  </w:t>
              <w:br/>
              <w:t xml:space="preserve">для голосования в день голосования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избирательных бюллетеней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ьных бюллетеней, содержащихся</w:t>
              <w:br/>
              <w:t xml:space="preserve">в переносных ящиках для голосования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избирательных бюллетеней, содержащихся</w:t>
              <w:br/>
              <w:t xml:space="preserve">в стационарных ящиках для голосования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недействительных избирательных        </w:t>
              <w:br/>
              <w:t xml:space="preserve">бюллетеней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действительных избирательных          </w:t>
              <w:br/>
              <w:t xml:space="preserve">бюллетеней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        </w:t>
              <w:br/>
              <w:t xml:space="preserve">полученных участковыми избирательными       </w:t>
              <w:br/>
              <w:t xml:space="preserve">комиссиями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открепительных удостоверений, выданных</w:t>
              <w:br/>
              <w:t xml:space="preserve">участковыми избирательными комиссиями       </w:t>
              <w:br/>
              <w:t>избирателям на избирательных участках до дня</w:t>
              <w:br/>
              <w:t xml:space="preserve">голосования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проголосовавших по       </w:t>
              <w:br/>
              <w:t xml:space="preserve">открепительным удостоверениям на            </w:t>
              <w:br/>
              <w:t xml:space="preserve">избирательных участках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неиспользованных           </w:t>
              <w:br/>
              <w:t xml:space="preserve">открепительных удостоверений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открепительных удостоверений, выданных</w:t>
              <w:br/>
              <w:t xml:space="preserve">избирателям территориальными избирательными </w:t>
              <w:br/>
              <w:t xml:space="preserve">комиссиями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бюллетеней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не учтенных </w:t>
              <w:br/>
              <w:t xml:space="preserve">при получении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6075"/>
        <w:gridCol w:w="1351"/>
        <w:gridCol w:w="1349"/>
        <w:gridCol w:w="1351"/>
        <w:gridCol w:w="809"/>
      </w:tblGrid>
      <w:tr>
        <w:trPr>
          <w:trHeight w:val="480" w:hRule="atLeast"/>
          <w:cantSplit w:val="true"/>
        </w:trPr>
        <w:tc>
          <w:tcPr>
            <w:tcW w:w="6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политических партий,       </w:t>
              <w:br/>
              <w:t xml:space="preserve">зарегистрировавших федеральные списки     </w:t>
              <w:br/>
              <w:t xml:space="preserve">кандидатов                  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избирателей,     </w:t>
              <w:br/>
              <w:t xml:space="preserve">поданных за каждый федеральный   </w:t>
              <w:br/>
              <w:t xml:space="preserve">список кандидатов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9"/>
        <w:gridCol w:w="1351"/>
        <w:gridCol w:w="1349"/>
        <w:gridCol w:w="1351"/>
        <w:gridCol w:w="810"/>
      </w:tblGrid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несения данных протокола                </w:t>
              <w:br/>
              <w:t xml:space="preserve">территориальной избирательной комиссии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занесения данных протокола               </w:t>
              <w:br/>
              <w:t xml:space="preserve">территориальной избирательной комиссии (часы,  </w:t>
              <w:br/>
              <w:t xml:space="preserve">минуты)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председателя, секретаря или иного      </w:t>
              <w:br/>
              <w:t xml:space="preserve">члена территориальной избирательной комиссии с </w:t>
              <w:br/>
              <w:t xml:space="preserve">правом решающего голоса, передавшего протокол  </w:t>
              <w:br/>
              <w:t xml:space="preserve">территориальной избирательной комиссии члену   </w:t>
              <w:br/>
              <w:t xml:space="preserve">избирательной комиссии субъекта Российской     </w:t>
              <w:br/>
              <w:t xml:space="preserve">Федерации с правом решающего голоса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3</Words>
  <Characters>4636</Characters>
  <CharactersWithSpaces>3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8:45:00Z</dcterms:modified>
  <cp:revision>2</cp:revision>
  <dc:subject>Форма</dc:subject>
  <dc:title>Увеличенная форма сводной таблицы избирательной комиссии субъекта Российской Федерации об итогах голосования при проведении выборов депутатов Государственной Думы Федерального Собрания Российской Федерации пятого созыва (обяз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