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территориальных участковы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субъекта Российской Федерации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ротоколов территориальны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,  на основании  которых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избирательной  комиссии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итогах голосования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м  участкам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265"/>
        <w:gridCol w:w="1350"/>
        <w:gridCol w:w="1350"/>
        <w:gridCol w:w="1350"/>
        <w:gridCol w:w="809"/>
      </w:tblGrid>
      <w:tr>
        <w:trPr>
          <w:trHeight w:val="108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           </w:t>
              <w:br/>
              <w:t xml:space="preserve">территориальных избирательных комисс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>(наимено-</w:t>
              <w:br/>
              <w:t xml:space="preserve">вание  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>(наимено-</w:t>
              <w:br/>
              <w:t xml:space="preserve">вание  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</w:t>
              <w:br/>
              <w:t>(наимено-</w:t>
              <w:br/>
              <w:t xml:space="preserve">вание    </w:t>
              <w:br/>
              <w:t xml:space="preserve">террито- </w:t>
              <w:br/>
              <w:t xml:space="preserve">риальной </w:t>
              <w:br/>
              <w:t xml:space="preserve">избира-  </w:t>
              <w:br/>
              <w:t xml:space="preserve">тельной  </w:t>
              <w:br/>
              <w:t>комиссии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ключенных в списки</w:t>
              <w:br/>
              <w:t xml:space="preserve">избирателей на момент окончания       </w:t>
              <w:br/>
              <w:t xml:space="preserve">голосования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полученных участковыми избирательными </w:t>
              <w:br/>
              <w:t xml:space="preserve">комиссиям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выданных избирателям, проголосовавшим </w:t>
              <w:br/>
              <w:t xml:space="preserve">досрочно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выданных участковыми избирательными   </w:t>
              <w:br/>
              <w:t xml:space="preserve">комиссиями избирателям в помещениях   </w:t>
              <w:br/>
              <w:t xml:space="preserve">для голосования в день голосова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выданных избирателям, проголосовавшим </w:t>
              <w:br/>
              <w:t xml:space="preserve">вне помещений для голосования в день  </w:t>
              <w:br/>
              <w:t xml:space="preserve">голосования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   </w:t>
              <w:br/>
              <w:t xml:space="preserve">бюллетеней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 xml:space="preserve">содержащихся в переносных ящиках для  </w:t>
              <w:br/>
              <w:t xml:space="preserve">голосования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 </w:t>
              <w:br/>
              <w:t>содержащихся в стационарных ящиках для</w:t>
              <w:br/>
              <w:t xml:space="preserve">голосования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</w:t>
              <w:br/>
              <w:t xml:space="preserve">бюллетеней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 </w:t>
              <w:br/>
              <w:t xml:space="preserve">бюллетеней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полученных участковыми избирательными </w:t>
              <w:br/>
              <w:t xml:space="preserve">комиссиям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выданных участковыми избирательными   </w:t>
              <w:br/>
              <w:t xml:space="preserve">комиссиями избирателям на             </w:t>
              <w:br/>
              <w:t xml:space="preserve">избирательных участках до дня         </w:t>
              <w:br/>
              <w:t xml:space="preserve">голосования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</w:t>
              <w:br/>
              <w:t xml:space="preserve">открепительным удостоверениям на      </w:t>
              <w:br/>
              <w:t xml:space="preserve">избирательных участках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</w:t>
              <w:br/>
              <w:t xml:space="preserve">удостоверений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</w:t>
              <w:br/>
              <w:t xml:space="preserve">выданных избирателям территориальными </w:t>
              <w:br/>
              <w:t xml:space="preserve">избирательными комиссиям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   </w:t>
              <w:br/>
              <w:t xml:space="preserve">бюллетеней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   </w:t>
              <w:br/>
              <w:t xml:space="preserve">учтенных при получени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265"/>
        <w:gridCol w:w="1350"/>
        <w:gridCol w:w="1350"/>
        <w:gridCol w:w="1350"/>
        <w:gridCol w:w="809"/>
      </w:tblGrid>
      <w:tr>
        <w:trPr>
          <w:trHeight w:val="48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       </w:t>
              <w:br/>
              <w:t xml:space="preserve">внесенных в избирательный бюллетень   </w:t>
              <w:br/>
              <w:t xml:space="preserve">зарегистрированных кандидатов   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голосов избирателей, поданных</w:t>
              <w:br/>
              <w:t xml:space="preserve">за каждого зарегистрированного  </w:t>
              <w:br/>
              <w:t xml:space="preserve">кандида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350"/>
        <w:gridCol w:w="1350"/>
        <w:gridCol w:w="1350"/>
        <w:gridCol w:w="810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         </w:t>
              <w:br/>
              <w:t xml:space="preserve">территориальной избирательной комисс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занесения данных протокола         </w:t>
              <w:br/>
              <w:t xml:space="preserve">территориальной избирательной комиссии   </w:t>
              <w:br/>
              <w:t xml:space="preserve">(часы, минуты)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едседателя, секретаря или иного</w:t>
              <w:br/>
              <w:t xml:space="preserve">члена территориальной избирательной      </w:t>
              <w:br/>
              <w:t xml:space="preserve">комиссии с правом решающего голоса,      </w:t>
              <w:br/>
              <w:t xml:space="preserve">передавшего протокол территориальной     </w:t>
              <w:br/>
              <w:t xml:space="preserve">избирательной комиссии члену             </w:t>
              <w:br/>
              <w:t xml:space="preserve">избирательной комиссии субъекта          </w:t>
              <w:br/>
              <w:t xml:space="preserve">Российской Федерации с правом решающего  </w:t>
              <w:br/>
              <w:t xml:space="preserve">голос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2</Characters>
  <CharactersWithSpaces>3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сводной таблицы избирательной комиссии субъекта Российской Федерации об итогах голосования при проведении выборов Президента Российской Федерации на территории субъекта Российской Федерации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