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4 г. N 87/7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4 марта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ЕЛИЧЕННАЯ ФОРМА СВОДНОЙ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территориальных  избирательных  комисс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субъекта Российской Федерации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поступивших   протоколов  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комиссий  об  итогах  голосования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которых  составлен  протокол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субъекта  Российской  Федерации  об 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избирательных участков, итоги голос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рное число избирателей,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участках, итоги голосования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210"/>
        <w:gridCol w:w="1214"/>
        <w:gridCol w:w="1216"/>
        <w:gridCol w:w="1214"/>
        <w:gridCol w:w="810"/>
      </w:tblGrid>
      <w:tr>
        <w:trPr>
          <w:trHeight w:val="120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территориальных       </w:t>
              <w:br/>
              <w:t xml:space="preserve">избирательных комиссий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аиме- </w:t>
              <w:br/>
              <w:t xml:space="preserve">нование </w:t>
              <w:br/>
              <w:t>террито-</w:t>
              <w:br/>
              <w:t>риальной</w:t>
              <w:br/>
              <w:t xml:space="preserve">избира- </w:t>
              <w:br/>
              <w:t xml:space="preserve">тельной </w:t>
              <w:br/>
              <w:t xml:space="preserve">комис-  </w:t>
              <w:br/>
              <w:t xml:space="preserve">сии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аиме- </w:t>
              <w:br/>
              <w:t xml:space="preserve">нование </w:t>
              <w:br/>
              <w:t>террито-</w:t>
              <w:br/>
              <w:t>риальной</w:t>
              <w:br/>
              <w:t xml:space="preserve">избира- </w:t>
              <w:br/>
              <w:t xml:space="preserve">тельной </w:t>
              <w:br/>
              <w:t xml:space="preserve">комис-  </w:t>
              <w:br/>
              <w:t xml:space="preserve">сии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аиме- </w:t>
              <w:br/>
              <w:t xml:space="preserve">нование </w:t>
              <w:br/>
              <w:t>террито-</w:t>
              <w:br/>
              <w:t>риальной</w:t>
              <w:br/>
              <w:t xml:space="preserve">избира- </w:t>
              <w:br/>
              <w:t xml:space="preserve">тельной </w:t>
              <w:br/>
              <w:t xml:space="preserve">комис-  </w:t>
              <w:br/>
              <w:t xml:space="preserve">сии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списки       </w:t>
              <w:br/>
              <w:t xml:space="preserve">избирателей на момент окончания голосова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 </w:t>
              <w:br/>
              <w:t xml:space="preserve">участковыми избирательными комиссиям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избирателям, проголосовавшим досрочно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участковыми избирательными комиссиями        </w:t>
              <w:br/>
              <w:t xml:space="preserve">избирателям в помещениях для голосования в   </w:t>
              <w:br/>
              <w:t xml:space="preserve">день голосования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избирателям, проголосовавшим вне помещений   </w:t>
              <w:br/>
              <w:t xml:space="preserve">для голосования в день голосования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</w:t>
              <w:br/>
              <w:t xml:space="preserve">в переносных ящиках для голосования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</w:t>
              <w:br/>
              <w:t xml:space="preserve">в стационарных ящиках для голосования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       </w:t>
              <w:br/>
              <w:t xml:space="preserve">бюллетеней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       </w:t>
              <w:br/>
              <w:t xml:space="preserve">полученных участковыми избирательными        </w:t>
              <w:br/>
              <w:t xml:space="preserve">комиссиями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участковой избирательной комиссией           </w:t>
              <w:br/>
              <w:t xml:space="preserve">избирателям на избирательном участке до дня  </w:t>
              <w:br/>
              <w:t xml:space="preserve">голосования (в случае проведения повторного  </w:t>
              <w:br/>
              <w:t xml:space="preserve">голосования - число открепительных           </w:t>
              <w:br/>
              <w:t xml:space="preserve">удостоверений без отрывных талонов, выданных </w:t>
              <w:br/>
              <w:t xml:space="preserve">избирателям на избирательном участке до дня  </w:t>
              <w:br/>
              <w:t xml:space="preserve">повторного голосования)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 </w:t>
              <w:br/>
              <w:t xml:space="preserve">открепительным удостоверениям на             </w:t>
              <w:br/>
              <w:t xml:space="preserve">избирательных участках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       </w:t>
              <w:br/>
              <w:t xml:space="preserve">удостоверений (в случае проведения           </w:t>
              <w:br/>
              <w:t xml:space="preserve">повторного голосования - число погашенных    </w:t>
              <w:br/>
              <w:t xml:space="preserve">неиспользованных открепительных              </w:t>
              <w:br/>
              <w:t xml:space="preserve">удостоверений)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избирателям территориальными избирательными  </w:t>
              <w:br/>
              <w:t xml:space="preserve">комиссиями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е учтенных при получении избирательных</w:t>
              <w:br/>
              <w:t xml:space="preserve">бюллетеней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внесенных в      </w:t>
              <w:br/>
              <w:t xml:space="preserve">избирательный бюллетень зарегистрированных   </w:t>
              <w:br/>
              <w:t xml:space="preserve">кандидатов                 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  </w:t>
              <w:br/>
              <w:t xml:space="preserve">поданных за каждого       </w:t>
              <w:br/>
              <w:t xml:space="preserve">зарегистрированного канди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зьев Сергей Юрьевич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шкин Олег Александрович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ронов Сергей Михайлович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тин Владимир Владимирович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кин Иван Петрович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камада Ирина Муцуовна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итонов Николай Михайлович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против   </w:t>
              <w:br/>
              <w:t xml:space="preserve">всех кандидатов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214"/>
        <w:gridCol w:w="1216"/>
        <w:gridCol w:w="1214"/>
        <w:gridCol w:w="811"/>
      </w:tblGrid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есения данных протокола территориальной </w:t>
              <w:br/>
              <w:t xml:space="preserve">избирательной комиссии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я занесения данных протокола территориальной</w:t>
              <w:br/>
              <w:t xml:space="preserve">избирательной комиссии (часы, минуты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теля, секретаря или иного члена </w:t>
              <w:br/>
              <w:t xml:space="preserve">территориальной избирательной комиссии с правом </w:t>
              <w:br/>
              <w:t xml:space="preserve">решающего голоса, передавшего протокол          </w:t>
              <w:br/>
              <w:t xml:space="preserve">территориальной избирательной комиссии члену    </w:t>
              <w:br/>
              <w:t xml:space="preserve">избирательной комиссии субъекта Российской      </w:t>
              <w:br/>
              <w:t xml:space="preserve">Федерации с правом решающего голоса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5</Characters>
  <CharactersWithSpaces>4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5:00Z</dcterms:modified>
  <cp:revision>2</cp:revision>
  <dc:subject>Форма</dc:subject>
  <dc:title>Увеличенная форма сводной таблицы избирательной комиссии субъекта Российской Федерации об итогах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