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7 г. N 15/12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Собрания 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рритори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величен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тогах голосования на территор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 Российской Федерации, района, гор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ругой территории, на которую распространяются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рриториальн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   участковых    избирательных    комиссий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территории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поступивших  протоколов участковых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й  об  итогах  голосования, на основа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   протокол   территориальной 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об итогах голосования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избирательных  участков,  итоги  голосова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были признаны недействительными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ое   число   избирателей,  включенных  в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  на   момент   окончания   голос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участках,  итоги  голосования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знаны недействительными                        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131"/>
        <w:gridCol w:w="1214"/>
        <w:gridCol w:w="1215"/>
        <w:gridCol w:w="1216"/>
        <w:gridCol w:w="1214"/>
        <w:gridCol w:w="810"/>
      </w:tblGrid>
      <w:tr>
        <w:trPr>
          <w:trHeight w:val="48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ротоколов участковых      </w:t>
              <w:br/>
              <w:t xml:space="preserve">избирательных комиссий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ей, внесенных в списки</w:t>
              <w:br/>
              <w:t xml:space="preserve">избирателей на момент окончания      </w:t>
              <w:br/>
              <w:t xml:space="preserve">голосования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>полученных участковыми избирательными</w:t>
              <w:br/>
              <w:t xml:space="preserve">комиссиями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>выданных избирателям, проголосовавшим</w:t>
              <w:br/>
              <w:t xml:space="preserve">досрочно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 xml:space="preserve">выданных участковыми избирательными  </w:t>
              <w:br/>
              <w:t xml:space="preserve">комиссиями избирателям в помещениях  </w:t>
              <w:br/>
              <w:t xml:space="preserve">для голосования в день голосовани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>выданных избирателям, проголосовавшим</w:t>
              <w:br/>
              <w:t xml:space="preserve">вне помещений для голосования в день </w:t>
              <w:br/>
              <w:t xml:space="preserve">голосования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      </w:t>
              <w:br/>
              <w:t xml:space="preserve">бюллетеней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 xml:space="preserve">содержащихся в переносных ящиках для </w:t>
              <w:br/>
              <w:t xml:space="preserve">голосования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 xml:space="preserve">содержащихся в стационарных ящиках   </w:t>
              <w:br/>
              <w:t xml:space="preserve">для голосования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избирательных </w:t>
              <w:br/>
              <w:t xml:space="preserve">бюллетеней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избирательных   </w:t>
              <w:br/>
              <w:t xml:space="preserve">бюллетеней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</w:t>
              <w:br/>
              <w:t>полученных участковыми избирательными</w:t>
              <w:br/>
              <w:t xml:space="preserve">комиссиями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</w:t>
              <w:br/>
              <w:t xml:space="preserve">выданных участковыми избирательными  </w:t>
              <w:br/>
              <w:t xml:space="preserve">комиссиями избирателям на            </w:t>
              <w:br/>
              <w:t xml:space="preserve">избирательных участках до дня        </w:t>
              <w:br/>
              <w:t xml:space="preserve">голосования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ей, проголосовавших по</w:t>
              <w:br/>
              <w:t xml:space="preserve">открепительным удостоверениям на     </w:t>
              <w:br/>
              <w:t xml:space="preserve">избирательных участках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неиспользованных    </w:t>
              <w:br/>
              <w:t xml:space="preserve">открепительных удостоверений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</w:t>
              <w:br/>
              <w:t xml:space="preserve">выданных избирателям территориальной </w:t>
              <w:br/>
              <w:t xml:space="preserve">избирательной комиссией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      </w:t>
              <w:br/>
              <w:t xml:space="preserve">бюллетеней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не   </w:t>
              <w:br/>
              <w:t xml:space="preserve">учтенных при получении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131"/>
        <w:gridCol w:w="1214"/>
        <w:gridCol w:w="1215"/>
        <w:gridCol w:w="1216"/>
        <w:gridCol w:w="1214"/>
        <w:gridCol w:w="810"/>
      </w:tblGrid>
      <w:tr>
        <w:trPr>
          <w:trHeight w:val="48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политических партий,    </w:t>
              <w:br/>
              <w:t xml:space="preserve">зарегистрировавших федеральные списки  </w:t>
              <w:br/>
              <w:t xml:space="preserve">кандидатов               </w:t>
            </w:r>
          </w:p>
        </w:tc>
        <w:tc>
          <w:tcPr>
            <w:tcW w:w="5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поданных   </w:t>
              <w:br/>
              <w:t xml:space="preserve">за каждый федеральный список кандидатов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214"/>
        <w:gridCol w:w="1215"/>
        <w:gridCol w:w="1216"/>
        <w:gridCol w:w="1214"/>
        <w:gridCol w:w="810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несения данных протокола         </w:t>
              <w:br/>
              <w:t xml:space="preserve">участковой избирательной комиссии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занесения данных протокола        </w:t>
              <w:br/>
              <w:t xml:space="preserve">участковой избирательной комиссии       </w:t>
              <w:br/>
              <w:t xml:space="preserve">(часы, минуты)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председателя, секретаря или     </w:t>
              <w:br/>
              <w:t xml:space="preserve">иного члена участковой избирательной    </w:t>
              <w:br/>
              <w:t xml:space="preserve">комиссии с правом решающего голоса,     </w:t>
              <w:br/>
              <w:t xml:space="preserve">передавшего протокол участковой         </w:t>
              <w:br/>
              <w:t xml:space="preserve">избирательной комиссии члену            </w:t>
              <w:br/>
              <w:t xml:space="preserve">территориальной избирательной комиссии  </w:t>
              <w:br/>
              <w:t xml:space="preserve">с правом решающего голоса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8</Words>
  <Characters>4472</Characters>
  <CharactersWithSpaces>3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8:45:00Z</dcterms:modified>
  <cp:revision>2</cp:revision>
  <dc:subject>Форма</dc:subject>
  <dc:title>Увеличенная форма сводной таблицы территориальной избирательной комиссии об итогах голосования при проведении выборов депутатов Государственной Думы Федерального Собрания Российской Федерации пятого созыва на территории субъекта Российской Федерации (обя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