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й избирательной комиссии 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территории, расположенной за пределам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величен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  участковых    избирательных    комиссий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территории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поступивших  протоколов участковых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  об  итогах  голосования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  протокол   территориальной 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об итогах голосования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участков,  итоги  голос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ое   число   избирателей,  включенных  в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участках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131"/>
        <w:gridCol w:w="1214"/>
        <w:gridCol w:w="1215"/>
        <w:gridCol w:w="1216"/>
        <w:gridCol w:w="1214"/>
        <w:gridCol w:w="810"/>
      </w:tblGrid>
      <w:tr>
        <w:trPr>
          <w:trHeight w:val="48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участковых      </w:t>
              <w:br/>
              <w:t xml:space="preserve">избирательных комиссий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внесенных в списки</w:t>
              <w:br/>
              <w:t xml:space="preserve">избирателей на момент окончания      </w:t>
              <w:br/>
              <w:t xml:space="preserve">голосования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>полученных участковыми избирательными</w:t>
              <w:br/>
              <w:t xml:space="preserve">комиссиями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>выданных избирателям, проголосовавшим</w:t>
              <w:br/>
              <w:t xml:space="preserve">досрочно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 xml:space="preserve">выданных участковыми избирательными  </w:t>
              <w:br/>
              <w:t xml:space="preserve">комиссиями избирателям в помещениях  </w:t>
              <w:br/>
              <w:t xml:space="preserve">для голосования в день голосова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>выданных избирателям, проголосовавшим</w:t>
              <w:br/>
              <w:t xml:space="preserve">вне помещений для голосования в день </w:t>
              <w:br/>
              <w:t xml:space="preserve">голосования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      </w:t>
              <w:br/>
              <w:t xml:space="preserve">бюллетеней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 xml:space="preserve">содержащихся в переносных ящиках для </w:t>
              <w:br/>
              <w:t xml:space="preserve">голосования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  </w:t>
              <w:br/>
              <w:t xml:space="preserve">содержащихся в стационарных ящиках   </w:t>
              <w:br/>
              <w:t xml:space="preserve">для голосования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</w:t>
              <w:br/>
              <w:t xml:space="preserve">бюллетеней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  </w:t>
              <w:br/>
              <w:t xml:space="preserve">бюллетеней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</w:t>
              <w:br/>
              <w:t>полученных участковыми избирательными</w:t>
              <w:br/>
              <w:t xml:space="preserve">комиссиями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</w:t>
              <w:br/>
              <w:t xml:space="preserve">выданных участковыми избирательными  </w:t>
              <w:br/>
              <w:t xml:space="preserve">комиссиями избирателям на            </w:t>
              <w:br/>
              <w:t xml:space="preserve">избирательных участках до дня        </w:t>
              <w:br/>
              <w:t xml:space="preserve">голосования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ей, проголосовавших по</w:t>
              <w:br/>
              <w:t xml:space="preserve">открепительным удостоверениям на     </w:t>
              <w:br/>
              <w:t xml:space="preserve">избирательных участках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неиспользованных    </w:t>
              <w:br/>
              <w:t xml:space="preserve">открепительных удостоверений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</w:t>
              <w:br/>
              <w:t xml:space="preserve">выданных избирателям территориальной </w:t>
              <w:br/>
              <w:t xml:space="preserve">избирательной комиссией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      </w:t>
              <w:br/>
              <w:t xml:space="preserve">бюллетеней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  </w:t>
              <w:br/>
              <w:t xml:space="preserve">учтенных при получении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131"/>
        <w:gridCol w:w="1214"/>
        <w:gridCol w:w="1215"/>
        <w:gridCol w:w="1216"/>
        <w:gridCol w:w="1214"/>
        <w:gridCol w:w="810"/>
      </w:tblGrid>
      <w:tr>
        <w:trPr>
          <w:trHeight w:val="48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политических партий,    </w:t>
              <w:br/>
              <w:t xml:space="preserve">зарегистрировавших федеральные списки  </w:t>
              <w:br/>
              <w:t xml:space="preserve">кандидатов               </w:t>
            </w:r>
          </w:p>
        </w:tc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  </w:t>
              <w:br/>
              <w:t xml:space="preserve">за каждый федеральный список кандидатов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214"/>
        <w:gridCol w:w="1215"/>
        <w:gridCol w:w="1216"/>
        <w:gridCol w:w="1214"/>
        <w:gridCol w:w="810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несения данных протокола         </w:t>
              <w:br/>
              <w:t xml:space="preserve">участковой избирательной комиссии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занесения данных протокола        </w:t>
              <w:br/>
              <w:t xml:space="preserve">участковой избирательной комиссии       </w:t>
              <w:br/>
              <w:t xml:space="preserve">(часы, минуты)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председателя, секретаря или     </w:t>
              <w:br/>
              <w:t xml:space="preserve">иного члена избирательной комиссии с    </w:t>
              <w:br/>
              <w:t xml:space="preserve">правом решающего голоса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6</Characters>
  <CharactersWithSpaces>3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45:00Z</dcterms:modified>
  <cp:revision>2</cp:revision>
  <dc:subject>Форма</dc:subject>
  <dc:title>Увеличенная форма сводной таблицы территориальной избирательной комиссии об итогах голосования при проведении выборов депутатов Государственной Думы Федерального Собрания Российской Федерации пятого созыва на территории, расположенной за пределами Россий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