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Российской Федерации, района, гор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й территории, на которую распространяются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215"/>
        <w:gridCol w:w="1216"/>
        <w:gridCol w:w="1215"/>
        <w:gridCol w:w="1215"/>
        <w:gridCol w:w="944"/>
      </w:tblGrid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</w:t>
              <w:br/>
              <w:t xml:space="preserve">избирательных комисси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ключенных в</w:t>
              <w:br/>
              <w:t xml:space="preserve">списки избирателей на момент   </w:t>
              <w:br/>
              <w:t xml:space="preserve">окончания голосов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полученных участковыми         </w:t>
              <w:br/>
              <w:t xml:space="preserve">избирательными комиссиям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досрочн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участковыми           </w:t>
              <w:br/>
              <w:t xml:space="preserve">избирательными комиссиями      </w:t>
              <w:br/>
              <w:t xml:space="preserve">избирателям в помещениях для   </w:t>
              <w:br/>
              <w:t xml:space="preserve">голосования в день голос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выданных избирателям,          </w:t>
              <w:br/>
              <w:t xml:space="preserve">проголосовавшим вне помещений  </w:t>
              <w:br/>
              <w:t xml:space="preserve">для голосования в день         </w:t>
              <w:br/>
              <w:t xml:space="preserve">голосо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</w:t>
              <w:br/>
              <w:t xml:space="preserve">бюллетеней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переносных      </w:t>
              <w:br/>
              <w:t xml:space="preserve">ящиках для голос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содержащихся в стационарных    </w:t>
              <w:br/>
              <w:t xml:space="preserve">ящиках для голос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</w:t>
              <w:br/>
              <w:t xml:space="preserve">избирательных бюллетене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          </w:t>
              <w:br/>
              <w:t xml:space="preserve">избирательных бюллетеней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полученных      </w:t>
              <w:br/>
              <w:t xml:space="preserve">участковыми избирательными     </w:t>
              <w:br/>
              <w:t xml:space="preserve">комиссиями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участковыми избирательными     </w:t>
              <w:br/>
              <w:t xml:space="preserve">комиссиями избирателям на      </w:t>
              <w:br/>
              <w:t xml:space="preserve">избирательных участках до дня  </w:t>
              <w:br/>
              <w:t xml:space="preserve">голосо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            </w:t>
              <w:br/>
              <w:t xml:space="preserve">проголосовавших по             </w:t>
              <w:br/>
              <w:t xml:space="preserve">открепительным удостоверениям  </w:t>
              <w:br/>
              <w:t xml:space="preserve">на избирательных участка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        </w:t>
              <w:br/>
              <w:t xml:space="preserve">открепительных удостоверени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          </w:t>
              <w:br/>
              <w:t xml:space="preserve">удостоверений, выданных        </w:t>
              <w:br/>
              <w:t xml:space="preserve">избирателям территориальной    </w:t>
              <w:br/>
              <w:t xml:space="preserve">избирательной комиссией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</w:t>
              <w:br/>
              <w:t xml:space="preserve">бюллетеней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</w:t>
              <w:br/>
              <w:t xml:space="preserve">не учтенных при получен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319"/>
        <w:gridCol w:w="1215"/>
        <w:gridCol w:w="1216"/>
        <w:gridCol w:w="1215"/>
        <w:gridCol w:w="1215"/>
        <w:gridCol w:w="944"/>
      </w:tblGrid>
      <w:tr>
        <w:trPr>
          <w:trHeight w:val="48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и, имена, отчества внесенных</w:t>
              <w:br/>
              <w:t xml:space="preserve">в избирательный бюллетень     </w:t>
              <w:br/>
              <w:t xml:space="preserve">зарегистрированных кандидатов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   </w:t>
              <w:br/>
              <w:t xml:space="preserve">за каждого зарегистрированного канди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1215"/>
        <w:gridCol w:w="1216"/>
        <w:gridCol w:w="1215"/>
        <w:gridCol w:w="1215"/>
        <w:gridCol w:w="944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</w:t>
              <w:br/>
              <w:t xml:space="preserve">участковой избирательной комисс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</w:t>
              <w:br/>
              <w:t xml:space="preserve">участковой избирательной комиссии </w:t>
              <w:br/>
              <w:t xml:space="preserve">(часы, минуты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  </w:t>
              <w:br/>
              <w:t xml:space="preserve">или иного члена участковой        </w:t>
              <w:br/>
              <w:t xml:space="preserve">избирательной комиссии с правом   </w:t>
              <w:br/>
              <w:t xml:space="preserve">решающего голоса, передавшего     </w:t>
              <w:br/>
              <w:t xml:space="preserve">протокол участковой избирательной </w:t>
              <w:br/>
              <w:t xml:space="preserve">комиссии члену территориальной    </w:t>
              <w:br/>
              <w:t xml:space="preserve">избирательной комиссии с правом   </w:t>
              <w:br/>
              <w:t xml:space="preserve">решающего голос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2</Characters>
  <CharactersWithSpaces>3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территориальной избирательной комиссии об итогах голосования при проведении выборов Президента Российской Федерации на территории субъекта Российской Федерации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