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  число    избирателей,   включенных   в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  </w:t>
              <w:br/>
              <w:t xml:space="preserve">участковых избирательных комисси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     </w:t>
              <w:br/>
              <w:t xml:space="preserve">списки избирателей на момент         </w:t>
              <w:br/>
              <w:t xml:space="preserve">окончания голосования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досрочно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выданных участковыми избирательными  </w:t>
              <w:br/>
              <w:t xml:space="preserve">комиссиями избирателям в помещениях  </w:t>
              <w:br/>
              <w:t xml:space="preserve">для голосования в день голосо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вне помещений для голосования в день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переносных ящиках для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стационарных ящиках   </w:t>
              <w:br/>
              <w:t xml:space="preserve">для голосования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участковыми избирательными  </w:t>
              <w:br/>
              <w:t xml:space="preserve">комиссиями избирателям на            </w:t>
              <w:br/>
              <w:t xml:space="preserve">избирательных участках до дня       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</w:t>
              <w:br/>
              <w:t xml:space="preserve">открепительным удостоверениям на     </w:t>
              <w:br/>
              <w:t xml:space="preserve">избирательных участках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использованных открепительных</w:t>
              <w:br/>
              <w:t xml:space="preserve">удостоверений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избирателям территориальной </w:t>
              <w:br/>
              <w:t xml:space="preserve">избирательной комиссией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</w:t>
              <w:br/>
              <w:t xml:space="preserve">учтенных при получен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       </w:t>
              <w:br/>
              <w:t xml:space="preserve">внесенных в избирательный бюллетень   </w:t>
              <w:br/>
              <w:t xml:space="preserve">зарегистрированных кандидатов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  </w:t>
              <w:br/>
              <w:t>за каждого зарегистрированного кандидата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4"/>
        <w:gridCol w:w="1215"/>
        <w:gridCol w:w="1216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      </w:t>
              <w:br/>
              <w:t xml:space="preserve">участковой избирательной комисс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      </w:t>
              <w:br/>
              <w:t xml:space="preserve">участковой избирательной комиссии       </w:t>
              <w:br/>
              <w:t xml:space="preserve">(часы, минуты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    </w:t>
              <w:br/>
              <w:t xml:space="preserve">иного члена избирательной комиссии      </w:t>
              <w:br/>
              <w:t xml:space="preserve">с правом решающего голос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7</Characters>
  <CharactersWithSpaces>3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территориальной избирательной комиссии об итогах голосования при проведении выборов Президента Российской Федерации на территории, расположенной за пределами Российской Федерации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