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ЕЛИЧЕННАЯ ФОРМА СВОДНОЙ ТАБЛ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района, города, другой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которую распространяются полномочия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участковых   избирательных   комиссий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 поступивших     протоколов    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комиссий  об  итогах  голосования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которых составлен  протокол 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об итогах голосования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на  момент   окончания   голосова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210"/>
        <w:gridCol w:w="1214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    </w:t>
              <w:br/>
              <w:t xml:space="preserve">избирательных комиссий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 </w:t>
              <w:br/>
              <w:t xml:space="preserve">избирателей на момент окончания голос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 </w:t>
              <w:br/>
              <w:t xml:space="preserve">участковыми избирательными комиссиям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досрочн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участковыми избирательными комиссиями        </w:t>
              <w:br/>
              <w:t xml:space="preserve">избирателям в помещениях для голосования в   </w:t>
              <w:br/>
              <w:t xml:space="preserve">день голосования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 </w:t>
              <w:br/>
              <w:t xml:space="preserve">избирателям, проголосовавшим вне помещений   </w:t>
              <w:br/>
              <w:t xml:space="preserve">для голосования в день голосования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переносных ящиках для голосования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</w:t>
              <w:br/>
              <w:t xml:space="preserve">в стационарных ящиках для голосования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 </w:t>
              <w:br/>
              <w:t xml:space="preserve">бюллетеней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 </w:t>
              <w:br/>
              <w:t xml:space="preserve">полученных участковыми избирательными        </w:t>
              <w:br/>
              <w:t xml:space="preserve">комиссиями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участковой избирательной комиссией           </w:t>
              <w:br/>
              <w:t xml:space="preserve">избирателям на избирательном участке до дня  </w:t>
              <w:br/>
              <w:t xml:space="preserve">голосования (в случае проведения повторного  </w:t>
              <w:br/>
              <w:t xml:space="preserve">голосования - число открепительных           </w:t>
              <w:br/>
              <w:t xml:space="preserve">удостоверений без отрывных талонов, выданных </w:t>
              <w:br/>
              <w:t xml:space="preserve">избирателям на избирательном участке до дня  </w:t>
              <w:br/>
              <w:t xml:space="preserve">повторного голосования)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</w:t>
              <w:br/>
              <w:t xml:space="preserve">открепительным удостоверениям на             </w:t>
              <w:br/>
              <w:t xml:space="preserve">избирательных участках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 </w:t>
              <w:br/>
              <w:t xml:space="preserve">удостоверений (в случае проведения           </w:t>
              <w:br/>
              <w:t xml:space="preserve">повторного голосования - число погашенных    </w:t>
              <w:br/>
              <w:t xml:space="preserve">неиспользованных открепительных              </w:t>
              <w:br/>
              <w:t xml:space="preserve">удостоверений)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</w:t>
              <w:br/>
              <w:t xml:space="preserve">избирателям территориальной избирательной    </w:t>
              <w:br/>
              <w:t xml:space="preserve">комиссией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не учтенных при получении избирательных</w:t>
              <w:br/>
              <w:t xml:space="preserve">бюллетеней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 </w:t>
              <w:br/>
              <w:t xml:space="preserve">избирательный бюллетень зарегистрированных   </w:t>
              <w:br/>
              <w:t xml:space="preserve">кандидатов                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  </w:t>
              <w:br/>
              <w:t xml:space="preserve">поданных за каждого       </w:t>
              <w:br/>
              <w:t xml:space="preserve">зарегистрированного канди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кин Иван Петрович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 </w:t>
              <w:br/>
              <w:t xml:space="preserve">всех кандидатов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214"/>
        <w:gridCol w:w="1216"/>
        <w:gridCol w:w="1214"/>
        <w:gridCol w:w="811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участковой      </w:t>
              <w:br/>
              <w:t xml:space="preserve">избирательной комиссии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участковой     </w:t>
              <w:br/>
              <w:t xml:space="preserve">избирательной комиссии (часы, минуты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иного члена </w:t>
              <w:br/>
              <w:t xml:space="preserve">участковой избирательной комиссии с правом      </w:t>
              <w:br/>
              <w:t xml:space="preserve">решающего голоса, передавшего протокол          </w:t>
              <w:br/>
              <w:t xml:space="preserve">участковой избирательной комиссии члену         </w:t>
              <w:br/>
              <w:t xml:space="preserve">территориальной избирательной комиссии с правом </w:t>
              <w:br/>
              <w:t xml:space="preserve">решающего голоса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5</Characters>
  <CharactersWithSpaces>4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территориальной избирательной комисс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