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услуг крупней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ам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("ИОН" offline)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зуальная форма запроса на получение информационной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ужебная часть пись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тправителя                           │КПП отпра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налогоплательщика (представителя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ИФНС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о запросов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ужебная часть запро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Н налогоплательщика:                │       КП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е наименование организации (ФИО налогоплательщи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налогоплательщика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бязательные реквизит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┬──────────────┬──────┼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услуги: │Наименование услуги:     │Форма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│</w:t>
      </w:r>
      <w:r>
        <w:rPr/>
        <w:t>представления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│</w:t>
      </w:r>
      <w:r>
        <w:rPr/>
        <w:t>ответа:       │  -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│</w:t>
      </w:r>
      <w:r>
        <w:rPr/>
        <w:t>RTF|          │  \/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│</w:t>
      </w:r>
      <w:r>
        <w:rPr/>
        <w:t>XML|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│</w:t>
      </w:r>
      <w:r>
        <w:rPr/>
        <w:t>Excel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┴──────────────┴──────┼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олнительные реквизиты запрос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┬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БК 1: ______ │ОКАТО 1 ____  │Наимен. налога 1: ___________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БК 2: ______.│ОКАТО 2. ____.│Наимен. налога 2: ___________ │  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БК N: ______ │ОКАТО N ____  │Наимен. налога N: ___________ │  \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┴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чень налоговых      │1. Все виды деклараци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й (расчетов) и       │2. Только первичные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й отчетности,     │декларации                   │  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ой в отчетном году│3. Только корректирующие     │  \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декларации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иод: с &lt;дата&gt; по &lt;дат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ил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┬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иска       │Группировать по  │          ДА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по расчету │видам платежа:   ├─────────────────────┤  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бюджетом          │                 │          НЕТ        │  \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┴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ный год:_&lt;год&gt;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ил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97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состоянии расчетов по       </w:t>
              <w:br/>
              <w:t xml:space="preserve">налогам, сборам, пеням и штрафам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иод: на &lt;дат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ил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970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овместной сверки расчетов по     </w:t>
              <w:br/>
              <w:t xml:space="preserve">налогам, сборам, пеням и штрафам (II  </w:t>
              <w:br/>
              <w:t xml:space="preserve">раздел)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ный год:_&lt;год&gt;_ на &lt;дат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язательны для запроса на получение Акта совместной сверки расчетов по налогам, сборам, пеням и штрафам (II раздела), для перечня налоговых деклараций (расчетов) и бухгалтерской отчетности и Справки о состоянии расчетов по налогам, сборам и взносам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ая налоговая служба</dc:creator>
  <dc:description/>
  <dc:language>en-US</dc:language>
  <cp:lastModifiedBy/>
  <dcterms:modified xsi:type="dcterms:W3CDTF">2011-10-30T06:10:00Z</dcterms:modified>
  <cp:revision>2</cp:revision>
  <dc:subject>Форма</dc:subject>
  <dc:title>Визуальная форма запроса на получение информационной услуги крупнейшего налогоплательщика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