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ДРЕННЫ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НОМИИ ЭНЕРГОРЕСУРСОВ И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349"/>
        <w:gridCol w:w="1485"/>
        <w:gridCol w:w="1890"/>
        <w:gridCol w:w="1351"/>
        <w:gridCol w:w="1619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мероприятия, вид</w:t>
              <w:br/>
              <w:t xml:space="preserve">энергоресурс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>внед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затраты,  </w:t>
              <w:br/>
              <w:t xml:space="preserve">тыс. руб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кономия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>окупаемост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Правительство Москвы</dc:creator>
  <dc:description/>
  <dc:language>en-US</dc:language>
  <cp:lastModifiedBy/>
  <dcterms:modified xsi:type="dcterms:W3CDTF">2011-10-30T06:10:00Z</dcterms:modified>
  <cp:revision>2</cp:revision>
  <dc:subject>Форма</dc:subject>
  <dc:title>Внедренные мероприятия по экономии энергоресурсов и воды бюджетной организации комплекса социальной сферы города Москвы с объемом энергопотребления свыше 1 тыс. т у.т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