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здра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 ноября 2003 г. N 298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Временная форма рецептурного бл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для лекарственного обеспечения гражда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имеющих законодательно установленные льг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Штамп и реквизиты медицинского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ЕЦЕПТ               СЕРИЯ ___________-03        N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ата выписки рецепта "___" _____________ 2003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┬───────────────────┬───────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</w:t>
      </w:r>
      <w:r>
        <w:rPr/>
        <w:t>100% оплата за счет│50% оплата за счет│(ненужно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</w:t>
      </w:r>
      <w:r>
        <w:rPr/>
        <w:t>бюджета            │бюджета           │зачеркнуть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───────────┴──────────────────┴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.И.О. больного│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┴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атегория  ┌───┬───┐ Возраст ┌───┬───┐ Код по МКБ-10 ┌───┬───┬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селения  │   │   │         │   │   │          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└───┴───┘         └───┴───┘               └───┴───┴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траховой         Серия ┌───┬───┬───┬───┬───┬───┐ N ┌───┬───┬───┬───┬───┬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лис или               │   │   │   │   │   │   │ 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дентификационный       └───┴───┴───┴───┴───┴───┘   └───┴───┴───┴───┴───┴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┬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.И.О. врача │                                 ┌───┬───┬───┬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ли код      │                                 │   │   │   │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                            └───┴───┴───┴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┼─────────────┬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аксировка   │Rp.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руб., коп.) │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┼─────────────┘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┴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Подпись                Личная печать врач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цепт действителен в течение 10 дн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1 меся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ЭК _____________________/_____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 случае назначения препарата, не вошедшего в формуляр лечен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7</Words>
  <Characters>2860</Characters>
  <CharactersWithSpaces>24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1:00Z</dcterms:created>
  <dc:creator>Министерство здравоохранения Московской области</dc:creator>
  <dc:description/>
  <dc:language>en-US</dc:language>
  <cp:lastModifiedBy/>
  <dcterms:modified xsi:type="dcterms:W3CDTF">2011-10-30T06:11:00Z</dcterms:modified>
  <cp:revision>2</cp:revision>
  <dc:subject>Форма</dc:subject>
  <dc:title>Временная форма рецептурного бланка для лекарственного обеспечения граждан, имеющих законодательно установленные льготы по оплате стоимости медикаментов при лечении в амбулаторных условия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