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копировка на испрашиваемый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ис. не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6</Characters>
  <CharactersWithSpaces>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1:00Z</dcterms:modified>
  <cp:revision>2</cp:revision>
  <dc:subject>Форма</dc:subject>
  <dc:title>Выкопировка на испрашиваемый земельный участок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