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4 г.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5 N 54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5030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ИСКА ИЗ АКТА ОСВИДЕТЕЛЬСТВОВАНИЯ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ЗНАННОГО ИНВАЛ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ылается  в  орган, осуществляющий пенсионное обеспечение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жительства  инвалида  (при отсутствии места жительства -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пребывания, фактического проживания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  месту   нахождения   пенсионного   дела  инвали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хавшего   на   постоянное   жительство  за  предел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жительства, при отсутствии места жительства -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бывания, фактического проживания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место нахождения пенсионного дела инвали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ехавшего на постоянное жительство за предел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 (указываемое подчеркну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   инвалидность    впервые,    повторно  (указы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установления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ограничения способности к трудовой деятель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установлена на срок д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освидетельств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пуска срока переосвидетельствования  за  прошлое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 по ___________________________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(неуважите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ужное подчерк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с  ограничением  способности 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тегория "ребенок-инвалид") за прошло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(не установл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ужное подчерк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акт освидетельствования  в федераль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выпис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6:14:00Z</dcterms:modified>
  <cp:revision>2</cp:revision>
  <dc:subject>Форма</dc:subject>
  <dc:title>Выписки из акта освидетельствования гражданина, признанного инвалидом. Форма № 1503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