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форм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 для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служ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ми агент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ПЛАНА ПО ШТАТАМ И КОНТИНГЕН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ЧИМ УЧРЕЖДЕНИЯМ И МЕРОПРИЯТ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Форма 3-19     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по ОКУ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____________ 200_ г.                          Да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организация                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по ОКУ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иной орган исполнительной власти   по ППП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                               по ФКР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по КЦС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            по КВР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945"/>
        <w:gridCol w:w="945"/>
        <w:gridCol w:w="2025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на </w:t>
              <w:br/>
              <w:t>конец квартала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штатных едини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штатных единиц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работной платы штатного     </w:t>
              <w:br/>
              <w:t xml:space="preserve">персонал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атронируемых дете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ово-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          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4:00Z</dcterms:modified>
  <cp:revision>2</cp:revision>
  <dc:subject>Форма</dc:subject>
  <dc:title>Выполнение плана по штатам и контингентам по прочим учреждениям и мероприятиям. Форма № 3-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