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форм анали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 для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о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ми 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служб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ыми агентств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Е ПЛАНА ПО ШТАТАМ И КОНТИНГЕН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ЧРЕЖДЕНИЯМ ПОДГОТОВКИ И ПОВЫШЕНИЯ КВАЛИФИКАЦИИ КАД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Форма 3-2                         │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по ОКУД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____________ 200_ г.                          Дата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, организация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, 1 июля, 1 октября        по ОКУД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, иной орган исполнительной власти   по ППП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и подраздел                               по ФКР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                                  по КЦСР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                                     по КВР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Выполнение плана по обучению студ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чащихся, слушател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945"/>
        <w:gridCol w:w="945"/>
        <w:gridCol w:w="1081"/>
        <w:gridCol w:w="1620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Е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вой</w:t>
              <w:br/>
              <w:t xml:space="preserve">план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вы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групп на конец     </w:t>
              <w:br/>
              <w:t xml:space="preserve">года (квартал), ед.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довое количество      </w:t>
              <w:br/>
              <w:t xml:space="preserve">групп, ед.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тудентов (учащихся,    </w:t>
              <w:br/>
              <w:t xml:space="preserve">слушателей) на начало года,   </w:t>
              <w:br/>
              <w:t xml:space="preserve">чел.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, чел.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договорам,    </w:t>
              <w:br/>
              <w:t xml:space="preserve">чел.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о из других учебных     </w:t>
              <w:br/>
              <w:t xml:space="preserve">заведений, переведено из      </w:t>
              <w:br/>
              <w:t xml:space="preserve">других видов обучения внутри  </w:t>
              <w:br/>
              <w:t xml:space="preserve">учебного заведения и          </w:t>
              <w:br/>
              <w:t xml:space="preserve">восстановлено, чел.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дено в другие учебные   </w:t>
              <w:br/>
              <w:t xml:space="preserve">заведения и на другие виды    </w:t>
              <w:br/>
              <w:t xml:space="preserve">обучения внутри учебного      </w:t>
              <w:br/>
              <w:t xml:space="preserve">заведения, чел.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ск, чел.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договорам,    </w:t>
              <w:br/>
              <w:t xml:space="preserve">чел.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ыло до окончания срока     </w:t>
              <w:br/>
              <w:t xml:space="preserve">обучения, чел.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тудентов (учащихся,    </w:t>
              <w:br/>
              <w:t xml:space="preserve">слушателей) на конец года     </w:t>
              <w:br/>
              <w:t xml:space="preserve">(квартала), чел.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годовое число студентов </w:t>
              <w:br/>
              <w:t xml:space="preserve">(учащихся, слушателей), чел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человеко-месяцев        </w:t>
              <w:br/>
              <w:t xml:space="preserve">обучения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годовое число стипендиа-</w:t>
              <w:br/>
              <w:t xml:space="preserve">тов за счет средств бюджета,  </w:t>
              <w:br/>
              <w:t xml:space="preserve">чел.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довое число учащихся, </w:t>
              <w:br/>
              <w:t xml:space="preserve">состоящих на бесплатном       </w:t>
              <w:br/>
              <w:t xml:space="preserve">питании, чел.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ней питания,           </w:t>
              <w:br/>
              <w:t xml:space="preserve">тыс. чел.-дней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едагогических     </w:t>
              <w:br/>
              <w:t xml:space="preserve">часов, оплаченных почасно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чернее обучение             </w:t>
              <w:br/>
              <w:t xml:space="preserve">Количество групп на конец     </w:t>
              <w:br/>
              <w:t xml:space="preserve">года (квартал), ед.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годовое количество      </w:t>
              <w:br/>
              <w:t xml:space="preserve">групп, ед.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студентов (учащихся)    </w:t>
              <w:br/>
              <w:t xml:space="preserve">на начало года, чел.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, чел.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договорам,     </w:t>
              <w:br/>
              <w:t xml:space="preserve">чел.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о из других учебных     </w:t>
              <w:br/>
              <w:t xml:space="preserve">заведений, переведено из      </w:t>
              <w:br/>
              <w:t xml:space="preserve">других видов обучения внутри  </w:t>
              <w:br/>
              <w:t xml:space="preserve">учебного заведения и          </w:t>
              <w:br/>
              <w:t xml:space="preserve">восстановлено, чел.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дено в другие учебные   </w:t>
              <w:br/>
              <w:t xml:space="preserve">заведения и на другие виды    </w:t>
              <w:br/>
              <w:t xml:space="preserve">обучения внутри учебного      </w:t>
              <w:br/>
              <w:t xml:space="preserve">заведения, чел.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ск, чел.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о до окончания срока     </w:t>
              <w:br/>
              <w:t xml:space="preserve">обучения, чел.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студентов (учащихся) на </w:t>
              <w:br/>
              <w:t xml:space="preserve">конец года (квартала), чел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довое число студентов </w:t>
              <w:br/>
              <w:t xml:space="preserve">(учащихся), чел.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человеко-месяцев        </w:t>
              <w:br/>
              <w:t xml:space="preserve">обучения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едагогических     </w:t>
              <w:br/>
              <w:t xml:space="preserve">часов, оплаченных почасно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чное обучение              </w:t>
              <w:br/>
              <w:t xml:space="preserve">Число студентов (учащихся)    </w:t>
              <w:br/>
              <w:t xml:space="preserve">на начало года, чел.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, чел.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о из других учебных     </w:t>
              <w:br/>
              <w:t xml:space="preserve">заведений, переведено из      </w:t>
              <w:br/>
              <w:t xml:space="preserve">других видов обучения внутри  </w:t>
              <w:br/>
              <w:t xml:space="preserve">учебного заведения и          </w:t>
              <w:br/>
              <w:t xml:space="preserve">восстановлено, чел.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дено в другие учебные   </w:t>
              <w:br/>
              <w:t xml:space="preserve">заведения и на другие виды    </w:t>
              <w:br/>
              <w:t xml:space="preserve">обучения внутри учебного      </w:t>
              <w:br/>
              <w:t xml:space="preserve">заведения, чел.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ск, чел.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о до окончания срока     </w:t>
              <w:br/>
              <w:t xml:space="preserve">обучения, чел.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студентов (учащихся) на </w:t>
              <w:br/>
              <w:t xml:space="preserve">конец года (квартала), чел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довое число студентов </w:t>
              <w:br/>
              <w:t xml:space="preserve">(учащихся), чел.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человеко-месяцев        </w:t>
              <w:br/>
              <w:t xml:space="preserve">обучения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едагогических     </w:t>
              <w:br/>
              <w:t xml:space="preserve">часов, оплаченных почасно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очие показате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945"/>
        <w:gridCol w:w="945"/>
        <w:gridCol w:w="1081"/>
        <w:gridCol w:w="1620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Е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одовой</w:t>
              <w:br/>
              <w:t xml:space="preserve">план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вы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годовое количество      </w:t>
              <w:br/>
              <w:t xml:space="preserve">ставок педагогического        </w:t>
              <w:br/>
              <w:t xml:space="preserve">персонала (включая            </w:t>
              <w:br/>
              <w:t xml:space="preserve">совместителей), ед.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ставок педагогического  </w:t>
              <w:br/>
              <w:t xml:space="preserve">персонала (включая            </w:t>
              <w:br/>
              <w:t xml:space="preserve">совместителей) на конец года  </w:t>
              <w:br/>
              <w:t xml:space="preserve">(квартала), ед.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педагогического  </w:t>
              <w:br/>
              <w:t xml:space="preserve">персонала без почасового      </w:t>
              <w:br/>
              <w:t xml:space="preserve">фонда или прочих видов        </w:t>
              <w:br/>
              <w:t xml:space="preserve">педагогической оплаты труд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асовой фонд или прочие виды</w:t>
              <w:br/>
              <w:t xml:space="preserve">педагогической оплаты труд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штатных единиц          </w:t>
              <w:br/>
              <w:t xml:space="preserve">административно-хозяйствен-   </w:t>
              <w:br/>
              <w:t xml:space="preserve">ного, учебно-вспомогательного </w:t>
              <w:br/>
              <w:t xml:space="preserve">и обслуживающего персонала,   </w:t>
              <w:br/>
              <w:t xml:space="preserve">включая персонал общежитий    </w:t>
              <w:br/>
              <w:t xml:space="preserve">на конец год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довое число штатных   </w:t>
              <w:br/>
              <w:t xml:space="preserve">единиц административно-хозяй- </w:t>
              <w:br/>
              <w:t xml:space="preserve">ственного, учебно-вспомогате- </w:t>
              <w:br/>
              <w:t>льного и обслуживающего персо-</w:t>
              <w:br/>
              <w:t>нала, включая персонал общежи-</w:t>
              <w:br/>
              <w:t xml:space="preserve">тий на конец год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административно- </w:t>
              <w:br/>
              <w:t xml:space="preserve">хозяйственного, учебно-вспо-  </w:t>
              <w:br/>
              <w:t xml:space="preserve">могательного и обслуживающего </w:t>
              <w:br/>
              <w:t xml:space="preserve">персонала, включая персонал   </w:t>
              <w:br/>
              <w:t xml:space="preserve">общежитий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мест (коек) в общежитиях</w:t>
              <w:br/>
              <w:t xml:space="preserve">на конец года (квартала), ед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ново-финан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бы             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4</Words>
  <Characters>7052</Characters>
  <CharactersWithSpaces>6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6:14:00Z</dcterms:modified>
  <cp:revision>2</cp:revision>
  <dc:subject>Форма</dc:subject>
  <dc:title>Выполнение плана по штатам и контингентам по учреждениям подготовки и повышения квалификации кадров. Форма № 3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