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НАУЧНЫХ КАДРОВ В ВЫСШИХ УЧ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Х И НАУЧНО-ИССЛЕДОВАТЕЛЬСК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Форма 3-8   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____________ 200_ г.                          Да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 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1 июля, 1 октября       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чел.                          по СО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исполнительной власти   по ППП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                              по ФК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по КВ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                        </w:t>
              <w:br/>
              <w:t xml:space="preserve">Обучение с отрывом от производства   </w:t>
              <w:br/>
              <w:t xml:space="preserve">Число аспирантов на начало го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а, защитившие        </w:t>
              <w:br/>
              <w:t xml:space="preserve">диссертацию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           </w:t>
              <w:br/>
              <w:t xml:space="preserve">обучения, чел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спирантов на конец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                        </w:t>
              <w:br/>
              <w:t xml:space="preserve">Обучение без отрыва от производства  </w:t>
              <w:br/>
              <w:t xml:space="preserve">Число аспирантов на начало го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а, защитившие        </w:t>
              <w:br/>
              <w:t xml:space="preserve">диссертацию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 </w:t>
              <w:br/>
              <w:t xml:space="preserve">чел.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спирантов на конец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нтура                         </w:t>
              <w:br/>
              <w:t xml:space="preserve">Обучение с отрывом от производства   </w:t>
              <w:br/>
              <w:t xml:space="preserve">Число докторантов на начало г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а, защитившие        </w:t>
              <w:br/>
              <w:t xml:space="preserve">диссертацию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 </w:t>
              <w:br/>
              <w:t xml:space="preserve">чел.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кторантов на конец го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инатура                           </w:t>
              <w:br/>
              <w:t xml:space="preserve">Число ординаторов на начало г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 </w:t>
              <w:br/>
              <w:t xml:space="preserve">чел.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рдинаторов на конец го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    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4:00Z</dcterms:modified>
  <cp:revision>2</cp:revision>
  <dc:subject>Форма</dc:subject>
  <dc:title>Выполнение плана подготовки научных кадров в высших учебных заведениях и научно-исследовательских учреждениях. Форма № 3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