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плана ремонтно-путев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 ________________ Вид пути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танция 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676"/>
        <w:gridCol w:w="1079"/>
        <w:gridCol w:w="1080"/>
        <w:gridCol w:w="1080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ок </w:t>
              <w:br/>
              <w:t>(перегон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т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70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на дату (графа 3), км/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1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14:00Z</dcterms:modified>
  <cp:revision>2</cp:revision>
  <dc:subject>Форма</dc:subject>
  <dc:title>Выполнение плана ремонтно-путевых работ для контроля за выполнением директивного плана. Форма № 6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