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 на лучш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йиндустрии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работы за 2005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стройиндуст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ПРОИЗВОДСТВЕНН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екущих цен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1079"/>
        <w:gridCol w:w="1216"/>
        <w:gridCol w:w="1215"/>
        <w:gridCol w:w="1214"/>
      </w:tblGrid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  <w:br/>
              <w:t xml:space="preserve">в % к   </w:t>
              <w:br/>
              <w:t xml:space="preserve">2004 г. </w:t>
              <w:br/>
              <w:t xml:space="preserve">(в      </w:t>
              <w:br/>
              <w:t>сопоста-</w:t>
              <w:br/>
              <w:t xml:space="preserve">вимых   </w:t>
              <w:br/>
              <w:t xml:space="preserve">ценах)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реализации работ и услуг</w:t>
              <w:br/>
              <w:t xml:space="preserve">(без внутреннего оборота, НДС      </w:t>
              <w:br/>
              <w:t xml:space="preserve">и акциза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</w:t>
              <w:br/>
              <w:t xml:space="preserve">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торгах (конкурсах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работников     </w:t>
              <w:br/>
              <w:t xml:space="preserve">(человек), 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аботников постоянного списочного</w:t>
              <w:br/>
              <w:t xml:space="preserve">состава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ка на одного работающего    </w:t>
              <w:br/>
              <w:t xml:space="preserve">в основном производстве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форме N 1 прилагается номенклатура произведенной в 2005 году продукции, в т.ч. сертифицирова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6:14:00Z</dcterms:modified>
  <cp:revision>2</cp:revision>
  <dc:subject>Форма</dc:subject>
  <dc:title>Выполнение производственной программы предприятиями стройиндустрии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