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ня 2006 г. N П/01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6 N П/027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-Ж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Роснедвижимости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явленные наруш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использовании земельных участков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жилищного строительства &lt;*&gt;, за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1484"/>
        <w:gridCol w:w="1485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собственности </w:t>
              <w:br/>
              <w:t xml:space="preserve">земельного  </w:t>
              <w:br/>
              <w:t xml:space="preserve">участка, на  </w:t>
              <w:br/>
              <w:t xml:space="preserve">котором было </w:t>
              <w:br/>
              <w:t xml:space="preserve">выявлено   </w:t>
              <w:br/>
              <w:t>правонаруше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   </w:t>
              <w:br/>
              <w:t>земельного участка не</w:t>
              <w:br/>
              <w:t xml:space="preserve">по целевому     </w:t>
              <w:br/>
              <w:t xml:space="preserve">назначению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ие   </w:t>
              <w:br/>
              <w:t xml:space="preserve">земельного участка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рушений </w:t>
              <w:br/>
              <w:t>земельного</w:t>
              <w:br/>
              <w:t xml:space="preserve">законода- </w:t>
              <w:br/>
              <w:t xml:space="preserve">тель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нарушения </w:t>
              <w:br/>
              <w:t xml:space="preserve">(га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рушений </w:t>
              <w:br/>
              <w:t>земельного</w:t>
              <w:br/>
              <w:t xml:space="preserve">законода- </w:t>
              <w:br/>
              <w:t xml:space="preserve">тельств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нарушения </w:t>
              <w:br/>
              <w:t xml:space="preserve">(га)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а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Руководи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земельных участков, предоставленных под индивидуальное жилищное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ое агентство кадастра объектов недвижимост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14:00Z</dcterms:modified>
  <cp:revision>2</cp:revision>
  <dc:subject>Форма</dc:subject>
  <dc:title>Выявленные нарушения земельного законодательства при использовании земельных участков, предназначенных для жилищного строительства. Форма № 9-Ж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