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3 г. N 3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5 N 25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619"/>
        <w:gridCol w:w="1216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на: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: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й</w:t>
              <w:br/>
              <w:t xml:space="preserve">оценки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бюджетных учреждений, % к 01.01.0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ГУП, % к 01.01.0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личество организаций других организационно-        </w:t>
              <w:br/>
              <w:t xml:space="preserve">правовых форм, финансируемых ГРБС, % к 01.01.0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личество учреждений и предприятий других уровней      </w:t>
              <w:br/>
              <w:t xml:space="preserve">власти, финансируемых главным распорядителем средств      </w:t>
              <w:br/>
              <w:t xml:space="preserve">федерального бюджета, в % к общему числу ПБС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личество РБС 4-го и более уровней, в % к общему       </w:t>
              <w:br/>
              <w:t xml:space="preserve">количеству РБС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оличество подотчетных им ПБС, в % к общему         </w:t>
              <w:br/>
              <w:t xml:space="preserve">количеству ПБС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оличество РБС, которым подотчетны менее           </w:t>
              <w:br/>
              <w:t xml:space="preserve">6 администраторов, в % к общему количеству РБ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Количество РБС, не подведомственных ГРБС,          </w:t>
              <w:br/>
              <w:t xml:space="preserve">заполняющему форму, в % к общему количеству РБ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Количество подотчетных им ПБС, в % к общему         </w:t>
              <w:br/>
              <w:t xml:space="preserve">количеству ПБС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Количество бюджетных учреждений с численностью       </w:t>
              <w:br/>
              <w:t xml:space="preserve">занятых менее 20 чел., в % к общему количеству         </w:t>
              <w:br/>
              <w:t xml:space="preserve">бюджетных учреждений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Количество учреждений образования,             </w:t>
              <w:br/>
              <w:t xml:space="preserve">в % к 01.01.04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Количество учреждений высшего профессионального     </w:t>
              <w:br/>
              <w:t xml:space="preserve">образования, в % к 01.01.04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. Количество учреждений начального и среднего       </w:t>
              <w:br/>
              <w:t xml:space="preserve">профессионального образования, в % к 01.01.0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. Количество учреждений дошкольного и общего        </w:t>
              <w:br/>
              <w:t xml:space="preserve">образования, в % к 01.01.04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4. Количество прочих учреждений образования,         </w:t>
              <w:br/>
              <w:t xml:space="preserve">в % к 01.01.04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Количество учреждений здравоохранения, физкультуры     </w:t>
              <w:br/>
              <w:t xml:space="preserve">и спорта (кроме учреждений федерального значения        </w:t>
              <w:br/>
              <w:t xml:space="preserve">и учреждений, выполняющих специальные функции),         </w:t>
              <w:br/>
              <w:t xml:space="preserve">в % к 01.01.04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Количество домов, санаториев, пансионатов,         </w:t>
              <w:br/>
              <w:t xml:space="preserve">профилакториев, в % к 01.01.0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Количество музеев, библиотек, дворцов и домов       </w:t>
              <w:br/>
              <w:t xml:space="preserve">культуры, театрально-зрелищные и прочие учреждения       </w:t>
              <w:br/>
              <w:t xml:space="preserve">культуры, в % к 01.01.04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Количество РБС с долей внебюджетных средств более     </w:t>
              <w:br/>
              <w:t xml:space="preserve">25%, намеченных к реорганизации (передаче функций),       </w:t>
              <w:br/>
              <w:t xml:space="preserve">в % к количеству РБС с долей внебюджетных           </w:t>
              <w:br/>
              <w:t xml:space="preserve">средств более 25%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Количество РБС с долей внебюджетных средств более     </w:t>
              <w:br/>
              <w:t xml:space="preserve">50%, намеченных к реорганизации (передаче функций),       </w:t>
              <w:br/>
              <w:t xml:space="preserve">в % к количетсву РБС с долей внебюджетных средств более 50%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Количество бюджетных учреждений с долей           </w:t>
              <w:br/>
              <w:t xml:space="preserve">внебюджетных средств более 25%, намеченных           </w:t>
              <w:br/>
              <w:t xml:space="preserve">к преобразованию, % к количеству бюджетных учреждений     </w:t>
              <w:br/>
              <w:t xml:space="preserve">с долей внебюджетных средств более 25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Количество бюджетных учреждений с долей           </w:t>
              <w:br/>
              <w:t xml:space="preserve">внебюджетных средств более 50%, намеченных           </w:t>
              <w:br/>
              <w:t xml:space="preserve">к преобразованию, в % к количеству бюджетных учреждений    </w:t>
              <w:br/>
              <w:t xml:space="preserve">с долей внебюджетных средств более 50%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Количество намеченных к преобразованию           </w:t>
              <w:br/>
              <w:t xml:space="preserve">в хозяйственные общества, в % к количеству бюджетных      </w:t>
              <w:br/>
              <w:t xml:space="preserve">учреждений, намеченных к преобразованию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5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финансов Российской Федерации</dc:creator>
  <dc:description/>
  <dc:language>en-US</dc:language>
  <cp:lastModifiedBy/>
  <dcterms:modified xsi:type="dcterms:W3CDTF">2011-10-30T08:41:00Z</dcterms:modified>
  <cp:revision>2</cp:revision>
  <dc:subject>Форма</dc:subject>
  <dc:title>Значения контрольных индикаторов мониторинга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