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ногостороннему документу (кроме СН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19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 - ОБРАЗЕЦ ДЛЯ ВНЕШНЕТОРГОВ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(экспортер)    │Дата, справочный номер и т.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ь                 │Покупатель (если он 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грузополучатель) или друг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адрес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уведомления или       │Страна отправл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ки                        ├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ана          │Стра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оисхождения   │назнач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тносительно           │Условия поставки и платеж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и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┼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очная    │Количество и род│Товарный │ Вес      │Объ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ровка;    │грузовых мест;  │номер    │ брутт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│описание товара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а     │    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</w:t>
      </w:r>
      <w:r>
        <w:rPr/>
        <w:t>Количество│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</w:t>
      </w:r>
      <w:r>
        <w:rPr/>
        <w:t>нетто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 СВОБОДНОГО ИСПОЛЬЗОВА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Место и дата составления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удостоверение подли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рганизация Объединенных Наций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— образец Организации Объединенных Наций для внешнеторговых документов» (ECE/TRADE/1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