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- ОБРАЗЕЦ УНИФИЦИРОВАНН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ец                     │Номер счета и да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очие ссыл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             │Покупатель (если иной, ч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грузополучатель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ана происхождения 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тносительно        │Условия поставки и платеж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┴────────────────┬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очная маркировка;│Количество и род      │Вес       │Объ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ейнера       │грузовых мест;        │брутто, кг│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писание товар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(полное и / или кодом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┬───┴─────┬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товаров (кодом      │Количество  │Цена за  │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/ или полностью)           │            │единицу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</w:t>
      </w:r>
      <w:r>
        <w:rPr/>
        <w:t>товар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</w:t>
      </w:r>
      <w:r>
        <w:rPr/>
        <w:t>И С П О Л Ь З О В А Н И 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В О Б О Д Н О Г О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┴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паковка             │Включено │Не включ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 О Л Е          │                     │выше     │выш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Фрахт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рочие издержки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(указать)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ахование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───┴────┬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бщая сумма счета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ОО «Новые правовые знания»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— образец унифицированн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