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яр - образец стандартных транспортных и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CONSIGNMENT INSTRUCTIONS LAYOUT KEY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Consignor                                │2 References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Consignee                                │4 Service provider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Notify/Delivery address                  │6 Customs data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┼ </w:t>
      </w:r>
      <w:r>
        <w:rPr/>
        <w:t>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Transport details                        │8 Free text &lt;*&gt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┬─────────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Mode/Means of transp.│10 Place of loading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┼───────────────────┼ </w:t>
      </w:r>
      <w:r>
        <w:rPr/>
        <w:t>- - -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Place of discharge  │12 Place of        │13 Insurance detail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</w:t>
      </w:r>
      <w:r>
        <w:rPr/>
        <w:t>destination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────┬───┴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Shipping marks; Container No.,      │15 Gross │16 Cube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umber and type of pkgs.;           │   weight│   Dimension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Goods description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├ </w:t>
      </w:r>
      <w:r>
        <w:rPr/>
        <w:t>- - - - ┼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17 Net   │18 Custom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weight│   value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 </w:t>
      </w:r>
      <w:r>
        <w:rPr/>
        <w:t>- - - - - - - - ┬ - - - - - - - - - - ┴┬─ - - - ┴ - - - - - - 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Documentation  20 Freight and charges 21 Free text &lt;*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            ├ </w:t>
      </w:r>
      <w:r>
        <w:rPr/>
        <w:t>- - - - - - - - - - - 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22 Authenticatio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ледует учитывать, что характер товаров, подлежащих отгрузке, меняющиеся потребности в зависимости от вида сделки, особенности определенной отрасли торговли и многие другие факторы могут потребовать модификации или отклонения от изображенной структуры Формуляра. Такие изменения являются допустимыми, однако должны по мере возможности производиться только в нижней части бланков и в местах, отведенных для "произвольного текс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2</Characters>
  <CharactersWithSpaces>3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ОО «Новые правовые знания»</dc:creator>
  <dc:description/>
  <dc:language>en-US</dc:language>
  <cp:lastModifiedBy/>
  <dcterms:modified xsi:type="dcterms:W3CDTF">2011-10-30T19:58:00Z</dcterms:modified>
  <cp:revision>2</cp:revision>
  <dc:subject>Формуляр</dc:subject>
  <dc:title>Формуляр — образец стандартных транспортных инструкций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