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формацио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а Серпу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 АР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1889"/>
        <w:gridCol w:w="1621"/>
        <w:gridCol w:w="1754"/>
        <w:gridCol w:w="1756"/>
        <w:gridCol w:w="1079"/>
        <w:gridCol w:w="1216"/>
        <w:gridCol w:w="1348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ват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РМ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</w:t>
              <w:br/>
              <w:t>оборудов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куп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,  </w:t>
              <w:br/>
              <w:t>продавец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 xml:space="preserve">гарантии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РЕМОНТНЫХ И ПРОФИЛАКТИЧЕСКИ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970"/>
        <w:gridCol w:w="2701"/>
        <w:gridCol w:w="2159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ровед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сполнител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 отметки,</w:t>
              <w:br/>
              <w:t xml:space="preserve">рекоменд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9:58:00Z</dcterms:modified>
  <cp:revision>2</cp:revision>
  <dc:subject>Формуляр</dc:subject>
  <dc:title>Формуляр автоматизированного рабочего места (АРМ), фиксирующий характеристики АРМ (местоположение, конфигурацию аппаратных и программных средств, перечень решаемых на АРМ задач и др.) и удостоверяющий возможность эксплуатации данного АРМ (свидетельствую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