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еталла основных элементов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прессоров энергетических газотурби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. СО 153-34.17.448-20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 ГТ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БОТАВШЕЙ РАСЧЕТНЫЙ РЕСУР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электростан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след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турбинная установ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ип ГТУ, станционный и заводской ном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урбина (или компрессор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080"/>
        <w:gridCol w:w="1079"/>
        <w:gridCol w:w="1081"/>
        <w:gridCol w:w="810"/>
        <w:gridCol w:w="1349"/>
        <w:gridCol w:w="1351"/>
        <w:gridCol w:w="1079"/>
        <w:gridCol w:w="108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-</w:t>
              <w:br/>
              <w:t xml:space="preserve">онный  </w:t>
              <w:br/>
              <w:t xml:space="preserve">номер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турбин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 xml:space="preserve">витель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-</w:t>
              <w:br/>
              <w:t xml:space="preserve">т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уск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- </w:t>
              <w:br/>
              <w:t>тура газа</w:t>
              <w:br/>
              <w:t xml:space="preserve">перед    </w:t>
              <w:br/>
              <w:t>турбиной,</w:t>
              <w:br/>
              <w:t xml:space="preserve">°С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-</w:t>
              <w:br/>
              <w:t>тельность</w:t>
              <w:br/>
              <w:t xml:space="preserve">работы с </w:t>
              <w:br/>
              <w:t xml:space="preserve">начала   </w:t>
              <w:br/>
              <w:t xml:space="preserve">эксплуа- </w:t>
              <w:br/>
              <w:t xml:space="preserve">тации, ч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усков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   </w:t>
              <w:br/>
              <w:t>нагруз-</w:t>
              <w:br/>
              <w:t xml:space="preserve">ко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нагруз-</w:t>
              <w:br/>
              <w:t xml:space="preserve">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ое давление газа ________________________ М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ая температура газа ______________________ 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КОНТРОЛЕ ЗА МЕТАЛЛОМ ОСНОВНЫХ ДЕТАЛЕЙ Г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оторы турбин и компресс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1216"/>
        <w:gridCol w:w="1215"/>
        <w:gridCol w:w="1214"/>
        <w:gridCol w:w="1081"/>
        <w:gridCol w:w="1485"/>
        <w:gridCol w:w="1619"/>
        <w:gridCol w:w="1215"/>
        <w:gridCol w:w="945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рото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>витель,</w:t>
              <w:br/>
              <w:t xml:space="preserve">завод- </w:t>
              <w:br/>
              <w:t xml:space="preserve">ской   </w:t>
              <w:br/>
              <w:t xml:space="preserve">номер  </w:t>
              <w:br/>
              <w:t xml:space="preserve">ротор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режи- </w:t>
              <w:br/>
              <w:t xml:space="preserve">мах ра- </w:t>
              <w:br/>
              <w:t xml:space="preserve">бот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сроках</w:t>
              <w:br/>
              <w:t xml:space="preserve">ремон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  <w:br/>
              <w:t xml:space="preserve">прогиба </w:t>
              <w:br/>
              <w:t xml:space="preserve">ротора  </w:t>
              <w:br/>
              <w:t xml:space="preserve">по го-  </w:t>
              <w:br/>
              <w:t xml:space="preserve">дам, м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>задева-</w:t>
              <w:br/>
              <w:t xml:space="preserve">ний и  </w:t>
              <w:br/>
              <w:t>механи-</w:t>
              <w:br/>
              <w:t xml:space="preserve">ческих </w:t>
              <w:br/>
              <w:t>повреж-</w:t>
              <w:br/>
              <w:t xml:space="preserve">дени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>поверхнос-</w:t>
              <w:br/>
              <w:t>ти осевого</w:t>
              <w:br/>
              <w:t xml:space="preserve">канал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дефектоско-</w:t>
              <w:br/>
              <w:t xml:space="preserve">пического  </w:t>
              <w:br/>
              <w:t xml:space="preserve">контрол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</w:t>
              <w:br/>
              <w:t xml:space="preserve">микро-  </w:t>
              <w:br/>
              <w:t>структу-</w:t>
              <w:br/>
              <w:t xml:space="preserve">р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вер- </w:t>
              <w:br/>
              <w:t>дость,</w:t>
              <w:br/>
              <w:t xml:space="preserve">НВ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опатки турбин и компресс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486"/>
        <w:gridCol w:w="1619"/>
        <w:gridCol w:w="1351"/>
        <w:gridCol w:w="1079"/>
        <w:gridCol w:w="1621"/>
        <w:gridCol w:w="1753"/>
      </w:tblGrid>
      <w:tr>
        <w:trPr>
          <w:trHeight w:val="240" w:hRule="atLeast"/>
          <w:cantSplit w:val="true"/>
        </w:trPr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лопатки                   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яющие лопатки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>повреж-</w:t>
              <w:br/>
              <w:t xml:space="preserve">дениях </w:t>
              <w:br/>
              <w:t xml:space="preserve">по го- </w:t>
              <w:br/>
              <w:t xml:space="preserve">да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>режимах</w:t>
              <w:br/>
              <w:t xml:space="preserve">работ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о наличии </w:t>
              <w:br/>
              <w:t>механичес-</w:t>
              <w:br/>
              <w:t xml:space="preserve">ких по-   </w:t>
              <w:br/>
              <w:t>вреждений,</w:t>
              <w:br/>
              <w:t xml:space="preserve">коррозии, </w:t>
              <w:br/>
              <w:t xml:space="preserve">эрозии по </w:t>
              <w:br/>
              <w:t xml:space="preserve">годам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дефектоско-</w:t>
              <w:br/>
              <w:t xml:space="preserve">пического  </w:t>
              <w:br/>
              <w:t xml:space="preserve">контроля,  </w:t>
              <w:br/>
              <w:t xml:space="preserve">сведения о </w:t>
              <w:br/>
              <w:t xml:space="preserve">наличии    </w:t>
              <w:br/>
              <w:t>трещин, зо-</w:t>
              <w:br/>
              <w:t xml:space="preserve">нах, коли- </w:t>
              <w:br/>
              <w:t>честве пов-</w:t>
              <w:br/>
              <w:t xml:space="preserve">режденных  </w:t>
              <w:br/>
              <w:t xml:space="preserve">лопаток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б обры- </w:t>
              <w:br/>
              <w:t xml:space="preserve">вах или  </w:t>
              <w:br/>
              <w:t>поврежде-</w:t>
              <w:br/>
              <w:t xml:space="preserve">ниях по  </w:t>
              <w:br/>
              <w:t xml:space="preserve">года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>повреж-</w:t>
              <w:br/>
              <w:t xml:space="preserve">дениях </w:t>
              <w:br/>
              <w:t xml:space="preserve">по го- </w:t>
              <w:br/>
              <w:t xml:space="preserve">дам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наличии ме-</w:t>
              <w:br/>
              <w:t xml:space="preserve">ханических </w:t>
              <w:br/>
              <w:t xml:space="preserve">поврежде-  </w:t>
              <w:br/>
              <w:t>ний, корро-</w:t>
              <w:br/>
              <w:t>зии, эрозии</w:t>
              <w:br/>
              <w:t xml:space="preserve">по годам.  </w:t>
              <w:br/>
              <w:t xml:space="preserve">Места пов- </w:t>
              <w:br/>
              <w:t xml:space="preserve">реждения,  </w:t>
              <w:br/>
              <w:t xml:space="preserve">количество </w:t>
              <w:br/>
              <w:t xml:space="preserve">поврежден- </w:t>
              <w:br/>
              <w:t>ных лопаток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дефектоско- </w:t>
              <w:br/>
              <w:t xml:space="preserve">пического   </w:t>
              <w:br/>
              <w:t xml:space="preserve">контроля,   </w:t>
              <w:br/>
              <w:t xml:space="preserve">сведения о  </w:t>
              <w:br/>
              <w:t>наличии тре-</w:t>
              <w:br/>
              <w:t xml:space="preserve">щин, местах </w:t>
              <w:br/>
              <w:t>их образова-</w:t>
              <w:br/>
              <w:t xml:space="preserve">ния, коли-  </w:t>
              <w:br/>
              <w:t xml:space="preserve">честве пов- </w:t>
              <w:br/>
              <w:t xml:space="preserve">режденных   </w:t>
              <w:br/>
              <w:t xml:space="preserve">лопаток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иски, валы турбин и компресс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2835"/>
        <w:gridCol w:w="1486"/>
        <w:gridCol w:w="1350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  <w:br/>
              <w:t xml:space="preserve">(клеймо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за- </w:t>
              <w:br/>
              <w:t>девания, ме-</w:t>
              <w:br/>
              <w:t xml:space="preserve">ханических  </w:t>
              <w:br/>
              <w:t xml:space="preserve">повреждени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трещин,   </w:t>
              <w:br/>
              <w:t xml:space="preserve">коррозии и эрозии  </w:t>
              <w:br/>
              <w:t xml:space="preserve">на поверхности   </w:t>
              <w:br/>
              <w:t xml:space="preserve">дисков по года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троля </w:t>
              <w:br/>
              <w:t xml:space="preserve">диск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режимах</w:t>
              <w:br/>
              <w:t xml:space="preserve">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рпуса цилиндров турбин и компресс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700"/>
        <w:gridCol w:w="2565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</w:t>
              <w:br/>
              <w:t xml:space="preserve">о режимах работы   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я по годам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металл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арные швы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ламенные трубы, коллект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026"/>
        <w:gridCol w:w="1890"/>
        <w:gridCol w:w="2429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 xml:space="preserve">о режимах    </w:t>
              <w:br/>
              <w:t xml:space="preserve">работы      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я по года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менные   </w:t>
              <w:br/>
              <w:t xml:space="preserve">трубы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торы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</w:t>
              <w:br/>
              <w:t xml:space="preserve">металл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ы ремонтных  </w:t>
              <w:br/>
              <w:t xml:space="preserve">подварок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4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Министерство энергетики Российской Федерации</dc:creator>
  <dc:description/>
  <dc:language>en-US</dc:language>
  <cp:lastModifiedBy/>
  <dcterms:modified xsi:type="dcterms:W3CDTF">2011-10-30T19:58:00Z</dcterms:modified>
  <cp:revision>2</cp:revision>
  <dc:subject>Формуляр</dc:subject>
  <dc:title>Формуляр газотурбинной установки электростанции, отработавшей расчетный ресу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