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ы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нвестиционного консуль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, координа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ВЕДЕНИЯ О ПРОЕКТЕ И ЕГО ИНИЦИАТОР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Е ПРОЕКТА, ОСНОВНОМ ЗАЕМЩ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648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тор проекта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, ИНН, КПП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648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ор проекта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, ИНН, КПП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ованные проекты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5670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заемщик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, ИНН, КПП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создания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и финансовой устойчивости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начала проекта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ритические периоды проекта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634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          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ь проекта      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характеристики проекта                      </w:t>
              <w:br/>
              <w:br/>
              <w:t xml:space="preserve">1. Новое производство                                                        </w:t>
              <w:br/>
              <w:t xml:space="preserve">2. Модернизация                                                              </w:t>
              <w:br/>
              <w:t xml:space="preserve">3. Реконструкция                                                             </w:t>
              <w:br/>
              <w:t xml:space="preserve">4. Расширение действующего производств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проекта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дел до реализации   </w:t>
              <w:br/>
              <w:t xml:space="preserve">проекта           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реализации проекта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продукции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следующее производство продукции  </w:t>
              <w:br/>
              <w:t xml:space="preserve">в год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еализации проекта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лительность проекта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634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группы потребителей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ь обращения    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и использования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6345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ддержки проекта на  </w:t>
              <w:br/>
              <w:t xml:space="preserve">федеральном, региональном или </w:t>
              <w:br/>
              <w:t xml:space="preserve">местном уровнях власти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6074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производственные мощности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их ввода в эксплуатацию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основного          </w:t>
              <w:br/>
              <w:t xml:space="preserve">технологического оборудования   </w:t>
              <w:br/>
              <w:t xml:space="preserve">до капитального ремонта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технико-экономические    </w:t>
              <w:br/>
              <w:t>показатели, существенно влияющие</w:t>
              <w:br/>
              <w:t xml:space="preserve">на денежные потоки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6074"/>
      </w:tblGrid>
      <w:tr>
        <w:trPr>
          <w:trHeight w:val="240" w:hRule="atLeast"/>
          <w:cantSplit w:val="true"/>
        </w:trPr>
        <w:tc>
          <w:tcPr>
            <w:tcW w:w="10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экономический механизм реализации проект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участников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и каждого участника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каждому участнику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ИЦИАТОРЕ, ОПЕРАТОРЕ ПРОЕКТА И ПОТЕНЦИАЛЬНОМ ЗАЕМЩ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: инициатор является основным заемщиком п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40"/>
        <w:gridCol w:w="3510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явленный              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ченный               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учредители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капитале, %     </w:t>
              <w:br/>
              <w:t xml:space="preserve">обыкновенные акции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капитале, %   </w:t>
              <w:br/>
              <w:t xml:space="preserve">привилегированные акции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черних компаний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вляется ли частью холдинга</w:t>
              <w:br/>
              <w:t xml:space="preserve">или группы               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виды деятельности </w:t>
              <w:br/>
              <w:t xml:space="preserve">действующей компании     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выпускаемой   </w:t>
              <w:br/>
              <w:t xml:space="preserve">действующим производством  </w:t>
              <w:br/>
              <w:t xml:space="preserve">продукции                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енция (общее         </w:t>
              <w:br/>
              <w:t xml:space="preserve">состояние рынка)         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отечественные     </w:t>
              <w:br/>
              <w:t xml:space="preserve">конкуренты (наименование,  </w:t>
              <w:br/>
              <w:t xml:space="preserve">доля на рынке)           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иностранные       </w:t>
              <w:br/>
              <w:t xml:space="preserve">конкуренты (наименование,  </w:t>
              <w:br/>
              <w:t xml:space="preserve">доля на рынке)            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ИЕ СВЕДЕНИЯ ОБ ИНИЦИАТОРЕ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риведены по состоянию н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49"/>
        <w:gridCol w:w="810"/>
        <w:gridCol w:w="810"/>
        <w:gridCol w:w="810"/>
        <w:gridCol w:w="811"/>
        <w:gridCol w:w="810"/>
        <w:gridCol w:w="810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за последние        </w:t>
              <w:br/>
              <w:t xml:space="preserve">три года (поквартально) (N 1 -         </w:t>
              <w:br/>
              <w:t xml:space="preserve">последний отчетный квартал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бъем производственной</w:t>
              <w:br/>
              <w:t>продукции (работ, услуг)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бъем производственной</w:t>
              <w:br/>
              <w:t xml:space="preserve">продукции (работ, услуг) </w:t>
              <w:br/>
              <w:t xml:space="preserve">в натуральном выражен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ъем реализованной   </w:t>
              <w:br/>
              <w:t xml:space="preserve">продукции (работ, услуг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алюта баланс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сновные средств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реднесписочная       </w:t>
              <w:br/>
              <w:t xml:space="preserve">численность работающих,  </w:t>
              <w:br/>
              <w:t xml:space="preserve">всего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В т.ч. управленческого</w:t>
              <w:br/>
              <w:t xml:space="preserve">персонал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ИТР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Рабочие и служащи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продаж продукции но основным в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й продукции, выпускаемой на действующем производ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рок ожидаемого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60"/>
        <w:gridCol w:w="2295"/>
        <w:gridCol w:w="24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</w:t>
              <w:br/>
              <w:t xml:space="preserve">выражен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руб.   </w:t>
              <w:br/>
              <w:t xml:space="preserve">за вычетом НДС </w:t>
              <w:br/>
              <w:t xml:space="preserve">и акцизов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______  </w:t>
              <w:br/>
              <w:t xml:space="preserve">(валюта)     </w:t>
              <w:br/>
              <w:t xml:space="preserve">за вычетом НДС  </w:t>
              <w:br/>
              <w:t xml:space="preserve">и акцизов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589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управления компанией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 структуры управления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блюдательного совета        </w:t>
              <w:br/>
              <w:t xml:space="preserve">компании      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етинг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вопросы маркетинга  </w:t>
              <w:br/>
              <w:t xml:space="preserve">в компании    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выбора продукции проекта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рынка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куренция на рынке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развития рынка и конкуренции </w:t>
              <w:br/>
              <w:t xml:space="preserve">на нем        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тегия маркетинга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маркетинга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ЕСС, ДОСТИГНУТЫЙ В РЕАЛИЗАЦИ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589"/>
      </w:tblGrid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тветственный за реализацию проекта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проекта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материалы по проекту,       </w:t>
              <w:br/>
              <w:t xml:space="preserve">имеющиеся в наличии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 ТЕХНОЛОГИИ 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615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     </w:t>
              <w:br/>
              <w:t xml:space="preserve">организацию           </w:t>
              <w:br/>
              <w:t xml:space="preserve">производства и        </w:t>
              <w:br/>
              <w:t xml:space="preserve">техническую политику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615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, определившие </w:t>
              <w:br/>
              <w:t xml:space="preserve">выбор технологий и    </w:t>
              <w:br/>
              <w:t xml:space="preserve">оборудования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применяемых  </w:t>
              <w:br/>
              <w:t xml:space="preserve">технологий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поставщиков      </w:t>
              <w:br/>
              <w:t xml:space="preserve">технологий и          </w:t>
              <w:br/>
              <w:t xml:space="preserve">оборудования на       </w:t>
              <w:br/>
              <w:t xml:space="preserve">российском рынке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оставки в    </w:t>
              <w:br/>
              <w:t xml:space="preserve">ключевых контрактах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акты на          </w:t>
              <w:br/>
              <w:t xml:space="preserve">реализацию продукции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условия   </w:t>
              <w:br/>
              <w:t xml:space="preserve">контрактов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рия               </w:t>
              <w:br/>
              <w:t xml:space="preserve">взаимоотношений с     </w:t>
              <w:br/>
              <w:t>покупателями продукции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615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ый за      </w:t>
              <w:br/>
              <w:t>вопросы финансирования</w:t>
              <w:br/>
              <w:t xml:space="preserve">в компании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     </w:t>
              <w:br/>
              <w:t xml:space="preserve">проекта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средств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финансовой   </w:t>
              <w:br/>
              <w:t xml:space="preserve">эффективности проекта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А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589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ждение проекта в государственные  </w:t>
              <w:br/>
              <w:t xml:space="preserve">или региональные программы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ждение проекта в программы        </w:t>
              <w:br/>
              <w:t xml:space="preserve">мирового банка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проекта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ы, подтверждающие такую поддержку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Е СОСТОЯНИЕ ИНИЦИАТОРА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04"/>
        <w:gridCol w:w="406"/>
        <w:gridCol w:w="2295"/>
        <w:gridCol w:w="1215"/>
        <w:gridCol w:w="405"/>
        <w:gridCol w:w="2025"/>
      </w:tblGrid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 баланса на последнюю</w:t>
              <w:br/>
              <w:t xml:space="preserve">отчетную дату     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(убыток) по итогам последнего года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быль (убыток) на последнюю отчетную дату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эффициент текущей ликвидности (покрытия)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эффициент общей платежеспособности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нтабельность активов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 недоимщика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картотеки по всем счетам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ской    </w:t>
              <w:br/>
              <w:t>задолженности (общий)</w:t>
              <w:br/>
              <w:t xml:space="preserve">(млн. руб.)   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дебиторы (наименование   </w:t>
              <w:br/>
              <w:t>организации) (объем задолженност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непросроченной</w:t>
              <w:br/>
              <w:t xml:space="preserve">задолженности </w:t>
              <w:br/>
              <w:t xml:space="preserve">(в % к        </w:t>
              <w:br/>
              <w:t xml:space="preserve">общему V)     </w:t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орской   </w:t>
              <w:br/>
              <w:t xml:space="preserve">задолженности        </w:t>
              <w:br/>
              <w:t xml:space="preserve">(млн.руб./долл. США)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редиторы (наименование  </w:t>
              <w:br/>
              <w:t>организации) (объем задолженност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непросроченной</w:t>
              <w:br/>
              <w:t xml:space="preserve">задолженности </w:t>
              <w:br/>
              <w:t xml:space="preserve">(в % к        </w:t>
              <w:br/>
              <w:t xml:space="preserve">общему V)     </w:t>
              <w:br/>
              <w:t xml:space="preserve">(млн. руб.    </w:t>
              <w:br/>
              <w:t>или млн. долл.</w:t>
              <w:br/>
              <w:t xml:space="preserve">США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адолженности       </w:t>
              <w:br/>
              <w:br/>
              <w:br/>
              <w:br/>
              <w:t xml:space="preserve">перед бюджетом              </w:t>
              <w:br/>
              <w:br/>
              <w:t xml:space="preserve">по зарплате                 </w:t>
              <w:br/>
              <w:br/>
              <w:t xml:space="preserve">Сумма поручительства 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</w:t>
              <w:br/>
              <w:t xml:space="preserve">задолженности    </w:t>
              <w:br/>
              <w:t xml:space="preserve">(млн. руб.)      </w:t>
              <w:br/>
              <w:br/>
              <w:br/>
              <w:br/>
              <w:br/>
              <w:br/>
              <w:t xml:space="preserve">Срок окончания   </w:t>
              <w:br/>
              <w:t xml:space="preserve">действия         </w:t>
              <w:br/>
              <w:t xml:space="preserve">поручитель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ручительств   </w:t>
              <w:br/>
              <w:t xml:space="preserve">наименование            </w:t>
              <w:br/>
              <w:t xml:space="preserve">бенефициаров            </w:t>
            </w:r>
          </w:p>
        </w:tc>
        <w:tc>
          <w:tcPr>
            <w:tcW w:w="39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ТВЕТСТВЕННЫХ ЛИЦАХ КОМПА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ПРАВО ПОДПИСИ ФИНАНСОВ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раб.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ая деятельность за последние 5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РЕКВИЗИТЫ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экологической опасности создания и функционирования объектов в проекте. Природоохранные программы. Размер затрат на их ре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наиболее вероятных аварий и иных чрезвычайных ситуаций. Программы снижения рисков. Размер затрат на их ре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8</Words>
  <Characters>8819</Characters>
  <CharactersWithSpaces>7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Кабанов О.М.</dc:creator>
  <dc:description/>
  <dc:language>en-US</dc:language>
  <cp:lastModifiedBy/>
  <dcterms:modified xsi:type="dcterms:W3CDTF">2011-10-30T19:58:00Z</dcterms:modified>
  <cp:revision>2</cp:revision>
  <dc:subject>Формуляр</dc:subject>
  <dc:title>Формуляр инвестиционного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