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, объекта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нженерного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струкции или коммун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стано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и материалы, использованные при изготовл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характерист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вода в эксплуат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 специальное   звание,   подпись,   фамилия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ием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ведения о закреплении изделия при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2159"/>
        <w:gridCol w:w="1351"/>
        <w:gridCol w:w="256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лица,  </w:t>
              <w:br/>
              <w:t xml:space="preserve">ответственного </w:t>
              <w:br/>
              <w:t xml:space="preserve">за эксплуатацию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ответственного  </w:t>
              <w:br/>
              <w:t xml:space="preserve">ли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значен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нятии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собые замечания по эксплуатации и аварийным случа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49"/>
        <w:gridCol w:w="2161"/>
        <w:gridCol w:w="377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замечания по     </w:t>
              <w:br/>
              <w:t xml:space="preserve">эксплуатации и аварийным   </w:t>
              <w:br/>
              <w:t xml:space="preserve">случаям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подпись</w:t>
              <w:br/>
              <w:t xml:space="preserve">ответственного лица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Учет обслуживания и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49"/>
        <w:gridCol w:w="2161"/>
        <w:gridCol w:w="377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служивания       </w:t>
              <w:br/>
              <w:t xml:space="preserve">(содержание ремонта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о  </w:t>
              <w:br/>
              <w:t xml:space="preserve">состоянии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подпись</w:t>
              <w:br/>
              <w:t xml:space="preserve">ответственного лица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Сведения об изменениях в 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295"/>
        <w:gridCol w:w="1890"/>
        <w:gridCol w:w="2970"/>
        <w:gridCol w:w="1621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(наименование</w:t>
              <w:br/>
              <w:t xml:space="preserve">документа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</w:t>
              <w:br/>
              <w:t xml:space="preserve">изменени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роведенных </w:t>
              <w:br/>
              <w:t xml:space="preserve">работ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</w:t>
              <w:br/>
              <w:t xml:space="preserve">подпись       </w:t>
              <w:br/>
              <w:t xml:space="preserve">ответственного лица </w:t>
              <w:br/>
              <w:t xml:space="preserve">за проведенные    </w:t>
              <w:br/>
              <w:t xml:space="preserve">измен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6. Сведения о результатах проверки инспект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оверяющ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00"/>
        <w:gridCol w:w="3780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смотра </w:t>
              <w:br/>
              <w:t>или прове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осмотра </w:t>
              <w:br/>
              <w:t xml:space="preserve">или проверк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подпись</w:t>
              <w:br/>
              <w:t xml:space="preserve">проверяющего лиц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Особые отме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ая служба исполнения наказаний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инженерного сооружения, конструкции или коммуникации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