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0.11.1997 N 70 (ред. от 25.12.1999 N 101), в которых приведена данная форма, введены в действие с 1 дека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2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й методике огн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защ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ы пожарных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ых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ния спецодежды пож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1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нные о СЗ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нные о дыхательном аппарате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нные об испыт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раст ____________________ Рос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пожарной охране, л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епень тренированности при высоких температурах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4"/>
        <w:gridCol w:w="2161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показатели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испытани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испыт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тела, °С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пульса, уд/мин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ртериальное давление, мм рт. ст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тела, кг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оотделение, кг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и услов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спыта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воздуха, °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 в дыхательном аппарате, ат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 испыт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ле испыт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пись наблю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┬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 Вид работы       │Продолжительность│Частота пульс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│   работы, мин   │     уд/ми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2            │        3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раховщ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        Ф.И.О.                │        Под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2               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│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полнитель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тюм ______________________________________ к работе под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ыхательный аппарат _________________________ к работе под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зультаты внешнего осмотра СЗО после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мечания испытателя по результатам работы в СЗ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тель _________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инструкцией   по  эксплуатации  СЗО  и  правилами 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знакомлен 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врач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здоровья испытатель ___________________ годен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ТБ: 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ытаний: ____________________ (_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6</Characters>
  <CharactersWithSpaces>4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испытания спецодежды пожарных (заполняется на каждого испыт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