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5.12.1999 N 101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ы 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пецодежд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_____________________ Заводской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размер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2295"/>
        <w:gridCol w:w="945"/>
        <w:gridCol w:w="161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>испыт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испыта-</w:t>
              <w:br/>
              <w:t xml:space="preserve">н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ыполняемых</w:t>
              <w:br/>
              <w:t xml:space="preserve">рабо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работы</w:t>
              <w:br/>
              <w:t>в СЗО,</w:t>
              <w:br/>
              <w:t xml:space="preserve">мин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визуального</w:t>
              <w:br/>
              <w:t xml:space="preserve">осмот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испытания спецодежды пожарных (заводится на каждый образец спецодеж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