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ы, утвержденные Приказом МВД РФ от 20.11.1997 N 70 (ред. от 21.12.1999), в которых приведена данная форма, введены в действие с 1 декабря 199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ПБ 161-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ой методике огн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гонных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ой защитной одеж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жарных по провер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онных показател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УЛЯ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ытания спецодежды пожарны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 _______ " __________ 199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анные о СЗО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анные о дыхательном аппарат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анные об испытате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раст ____________________      Рос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ж работы в пожарной охране, ле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епень тренированности при высоких температурах 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2025"/>
        <w:gridCol w:w="2295"/>
      </w:tblGrid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ие показател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испытания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 испытания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мпература тела, °С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тота пульса, уд/мин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ртериальное давление, мм рт.ст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сса тела, кг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тоотделение, кг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Условия испыта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испытаний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мпература воздуха, °С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вление в дыхательном аппарате, ат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 испыта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сле испытания 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пись наблюд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645"/>
        <w:gridCol w:w="2430"/>
        <w:gridCol w:w="216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аботы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олжительность</w:t>
              <w:br/>
              <w:t xml:space="preserve">работы, мин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тота пульса,</w:t>
              <w:br/>
              <w:t xml:space="preserve">уд/мин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траховщи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265"/>
        <w:gridCol w:w="2971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Дополнительные дан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стюм ______________________________________ к работе подгото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ыхательный аппарат _________________________ к работе подгото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Результаты внешнего осмотра СЗО после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Замечания испытателя по результатам работы в СЗ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ытатель _________________________________ /            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инструкцией   по  эксплуатации  СЗО   и  правилами  тех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ознакомлен ________________________ /            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врач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остоянию здоровья испытатель ___________________ годен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испыт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 /            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за ТБ ________________________ /            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испытаний _____________________ /               /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1</Words>
  <Characters>3686</Characters>
  <CharactersWithSpaces>31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9:00Z</dcterms:created>
  <dc:creator>Министерство внутренних дел Российской Федерации</dc:creator>
  <dc:description/>
  <dc:language>en-US</dc:language>
  <cp:lastModifiedBy/>
  <dcterms:modified xsi:type="dcterms:W3CDTF">2011-10-30T19:59:00Z</dcterms:modified>
  <cp:revision>2</cp:revision>
  <dc:subject>Формуляр</dc:subject>
  <dc:title>Формуляр испытания спецодежды пожар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