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ьзовани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таможенного с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УЛЯ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РОЛЯ ТОВАРОВ, ПОМЕЩЕННЫХ ПОД ТАМОЖЕН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МОЖЕННОГО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перечисленные товары, помещенные  под   таможенный  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склада по ГТД N _______________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484"/>
        <w:gridCol w:w="945"/>
        <w:gridCol w:w="2430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овара</w:t>
              <w:br/>
              <w:t xml:space="preserve">в единицах изме- </w:t>
              <w:br/>
              <w:t xml:space="preserve">ре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ются  сведения из графы 1 "Тип декларации",  г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 "Процедура",  графы   40    "Общая    декларация/предше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подпункт, пункт, стать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ных доку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ются к использован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лицо, обладающее пр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отношении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цель: хранение на таможенном скла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свидетельства/перемещение и последующе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другом таможенном складе, No.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 которого находятся товары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 Для отметок контролирующей таможн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контроля товаров, помещенных под таможенный режим таможенного с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