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рганизации полиг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государственной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30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30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 запол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оман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нициал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УЛЯ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АВИАЦИОННЫЙ ПОЛИГ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No., условное наименование авиационного полигона, No. шт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чтовый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.и., республика, область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ревня, почтовое отделение, получ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железнодорожный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железная доро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анция назначения, получ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"__" 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ПО ЗАПОЛН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уляр на авиационный полигон (далее - формуляр) является основным учетным документом состояния земельного (водного) участка авиационного полигона, полигонных сооружений, средств обеспечения полетов. Кроме того, он содержит основные данные по режиму использования авиационного полигона авиационн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рмуляр заполняется на каждый авиационный полигон, штатный и нештат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се графы формуляра заполняются обяза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резка из карты района авиационного полигона должна быть размером не более двух страниц формуляра; масштаб карты 1:1 000 000 с нанесенными границами авиационного полиг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хема авиационного полигона выполняется на кальке с карты крупного масштаба и должна иметь размер не более четырех страниц формуляра. На ней, соблюдая масштаб, наносятся: точные границы авиационного полигона, городок, линии связи, специальное инженерное оборудование, указанное в формуляре. На схеме обязательно указывается масшта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копировка из землеустроительного плана выполняется строго в масштабе и должна иметь размеры не более четырех страниц формуля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описании мишеней указываются: номер мишени, ее координаты, количество и тип уголковых отражателей, количество и тип огней ночной мишени, азимут и расстояние вынесенной точки прицеливания, количество макетов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полненный формуляр заверяется соответствующими подписями и гербовой печатью воинской ча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анные об отводе земельного (водного) участк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) документы,  на  основании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отчужден участок;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) с какого времени  участок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уется   под  авиационный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гон;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) размеры      авиационного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гона (км);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) общая площадь отведенного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а (га), из которой: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постоянное     пользование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а);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 временное     пользование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а);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рритории (га);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кватории (га);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) состав  земельной площади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угодьям: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ашни (г);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са (га);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нокоса (га);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удобные земли (га);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) какие         организации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уют участок совместно  с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ационным   полигоном   и  на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ком  основании  (сенокошение,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ас   скота,  лесоразработки,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хозяйственные       работы,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вы и т.д.).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2. Описание авиационного полигона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) военный     округ,     на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 которого  расположен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ационный полигон;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) координаты         центра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ационного полигона: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рота;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лгота;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) удаление     авиационного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гона      от     ближайшего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ого        центра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йона,   области)   и  границ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ационного    полигона     от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ижайших населенных пунктов;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) подъездные     пути     к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ационному     полигону    от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ижайшей   ж/д    станции    и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ижайших      административных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ов, их      протяженность,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е     и     возможности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 в различное время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;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) состояние  дорожной  сети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авиационном полигоне;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) рельеф        поверхности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овная, холмистая):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нт (болото,    пески    и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д.);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тительный покров;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нее           превышение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  над  уровнем   моря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);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личие вблизи  авиационного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гона  местных  строительных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   для   изготовления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шеней (песок,  щебень,  лес и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д.);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) естественные            и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усственные  препятствия   на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ходах     к     авиационному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гону, их названия, высота и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ложение       относительно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ационного полигона;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) возможность проведения на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ационном   полигоне   учений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но  с наземными войсками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азличное время года;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) наличие   на  авиационном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гоне      жилых      домов,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ных пунктов, лесничеств,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хозов,  подсобных хозяйств и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п., подлежащих переселению.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3. Капитальное оборудование авиационного полигона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)         месторасположение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ого  городка  авиационного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гона           относительно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ных пунктов;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) служебные     и     жилые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ройки    (год    постройки,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зная        площадь       и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иентировочная   стоимость   к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менту составления формуляра):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) штаб;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) казарма;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) жилой дом;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) гараж;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)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)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)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)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) линии               связи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яженностью    (км)   и   их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е: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нешняя (км);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нутренняя (км).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4. Специальное оборудование авиационного полигона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) пункт          управления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стонахождение            или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рдинаты,   год    постройки,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зная  площадь и стоимость к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менту составления формуляра);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) наблюдательные     пункты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стонахождение            или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рдинаты,     высота,     год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ройки и их стоимость);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) блиндажи (местонахождение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 координаты,   вместимость,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лщина     перекрытия,     год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ройки и их стоимость);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) посадочная       площадка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ординаты    центра     поля,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ы,  МК посадки, для каких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ов  самолетов  (вертолетов),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исание грунта и растительного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ова).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5. Мишенное оборудование авиационного полигона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) бомбардировочные мишени: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) стрелковые мишени: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) тактические мишени: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) подвижный     авиационный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гон   (указывается,   какой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 имитируется,  количество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шеней     и      транспортных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).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новное штатно - табельное оборуд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ожено / имеется, тип, коли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в соответствии с штатом и табелем к нем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новные данные по использ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иационного полиг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79"/>
        <w:gridCol w:w="1080"/>
        <w:gridCol w:w="1486"/>
        <w:gridCol w:w="1485"/>
        <w:gridCol w:w="1349"/>
        <w:gridCol w:w="2160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- </w:t>
              <w:br/>
              <w:t>шен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МПУ,  </w:t>
              <w:br/>
              <w:t>директ-</w:t>
              <w:br/>
              <w:t xml:space="preserve">рисса  </w:t>
              <w:br/>
              <w:t>стрель-</w:t>
              <w:br/>
              <w:t xml:space="preserve">бы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БП    </w:t>
              <w:br/>
              <w:t>(марки-</w:t>
              <w:br/>
              <w:t xml:space="preserve">рован  </w:t>
              <w:br/>
              <w:t>маяком,</w:t>
              <w:br/>
              <w:t xml:space="preserve">угол-  </w:t>
              <w:br/>
              <w:t xml:space="preserve">ками   </w:t>
              <w:br/>
              <w:t>и т.д.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тимая</w:t>
              <w:br/>
              <w:t xml:space="preserve">Hmax бом- </w:t>
              <w:br/>
              <w:t xml:space="preserve">бомета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-</w:t>
              <w:br/>
              <w:t xml:space="preserve">ная ско-  </w:t>
              <w:br/>
              <w:t>рость бом-</w:t>
              <w:br/>
              <w:t xml:space="preserve">бомета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- </w:t>
              <w:br/>
              <w:t xml:space="preserve">мый      </w:t>
              <w:br/>
              <w:t xml:space="preserve">калибр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г над    </w:t>
              <w:br/>
              <w:t xml:space="preserve">авиационным  </w:t>
              <w:br/>
              <w:t xml:space="preserve">полигоном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лигонной служб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оинская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Вырезка из карты авиационного полиг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хема авиационного полиг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Выкопировка из землеустроительного пл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иационного полиг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4</Words>
  <Characters>13939</Characters>
  <CharactersWithSpaces>11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Министерство обороны Российской Федерации</dc:creator>
  <dc:description/>
  <dc:language>en-US</dc:language>
  <cp:lastModifiedBy/>
  <dcterms:modified xsi:type="dcterms:W3CDTF">2011-10-30T19:59:00Z</dcterms:modified>
  <cp:revision>2</cp:revision>
  <dc:subject>Формуляр</dc:subject>
  <dc:title>Формуляр на авиационный полигон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