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ЯР о переводе назначенной пен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Информация, заполняемая  компетентным  органом  (организацией)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жительства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 о переводе назначенной пен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значенной пенсии и основание ее на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(число, месяц, год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серия, кем выдан, дата выдач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свидетельства   государственного  социального  страхования/N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государственного пенсионного страх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на момент заполнения зая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лица, номер дома и квартиры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места    жительства    до    выезда    за    пределы: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/Республики Беларус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езда из: Российской Федерации __________________/Республики Белару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мпетентного органа (организации), который выплачивал 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адрес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 старости (возрасту) (│ │ на общих условиях, │ │ на льго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└─┘                    └─┘ </w:t>
      </w:r>
      <w:r>
        <w:rPr/>
        <w:t>услови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 инвалид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 выслугу лет (для Республики Белару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 случаю потери кормиль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(__ количество иждивенце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абот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 работ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обстоятельства, влияющие  на  выплату  пенсии,  произошед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выезда  на постоянное жительство в: Российскую Федерацию; Республ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арус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организации) Стороны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П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Информация, заполняемая  компетентным  органом  (организацией)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м решение на основании форму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значении либо отказе в назнач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либо отказа в назначении пен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тановленной пен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на который установлена пенс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новленной пен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(трудовой) стаж, учтенный  при  назначении  пенсии   компе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(организацией) другой Сторо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214"/>
        <w:gridCol w:w="1351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период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период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мест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</w:t>
              <w:br/>
              <w:t xml:space="preserve">должность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</w:t>
              <w:br/>
              <w:t xml:space="preserve">внесения записей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обстоятельства, влияющие  на  выплату  пенсии,  произошед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выезда  на постоянное жительство  в: Республику Беларусь,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организации) Стороны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П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формуляр заполняется компетентным органом (организацией) Стороны, в который подано заявление о переводе назначенной пенсии, после чего в двух экземплярах направляется в компетентный орган (организацию) другой Стороны. Последний возвращает один экземпляр, в котором удостоверяет страховой (трудовой) стаж, приобретенный в соответствии со своим законодательством, в компетентный орган (организацию), который занимается ведением пенсион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Пенсионный фонд Российской Федерации</dc:creator>
  <dc:description/>
  <dc:language>en-US</dc:language>
  <cp:lastModifiedBy/>
  <dcterms:modified xsi:type="dcterms:W3CDTF">2011-10-30T21:17:00Z</dcterms:modified>
  <cp:revision>2</cp:revision>
  <dc:subject>Формуляр</dc:subject>
  <dc:title>Формуляр о переводе назначенн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