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я об упрощении процед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й торгов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ЗВАНИЕ ДОКУМЕНТА                      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                          │Даты, справочные номе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                          │ 5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ефициар                          │Аген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                              │ 6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 перевозке                  │Застрахованная стоимость 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                                │валюта страхо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7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┴────────────┬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я и номера│Количество и вид упаковки,  │СС    │Вес брутто │Объ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                │ 9  описание груза          │ 10   │ 11      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┴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оговорк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информация                                 │Подпись(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                                             │ 15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формаци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Европейская экономическая комиссия Организации Объединенных Наций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-образец для страховых документов на гру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