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я об упрощении процеду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ой торгов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DOCUMENT NAME                       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nsurer                              │Dates, references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                                 │ 5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eneficiary                          │Agent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                                 │ 6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ransport details                    │Insured value/currency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                                 │ 7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┴──────────┬────┬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arks and number   │Number and kind of packages,│HS  │Gross mass  │Volum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               │description of goods        │ 10 │ 11         │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9  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┴────┴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nsurance clauses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Other Information                               │Authentication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                                            │ 15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Contact inform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9</Characters>
  <CharactersWithSpaces>2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Европейская экономическая комиссия Организации Объединенных Наций</dc:creator>
  <dc:description/>
  <dc:language>en-US</dc:language>
  <cp:lastModifiedBy/>
  <dcterms:modified xsi:type="dcterms:W3CDTF">2011-10-30T19:59:00Z</dcterms:modified>
  <cp:revision>2</cp:revision>
  <dc:subject>Формуляр</dc:subject>
  <dc:title>Формуляр-образец для страховых документов на груз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