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и по упрощению торговл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GOODS ACCOMPANING DOCUMENT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eller (3346/7) or              │Document data (2006/7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onsignor (3336/7)              │Document number (1004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Common Access Reference (1202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1│Reference data (1472)                 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onsignee (3132/3)              │Buyer (3002/3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2│                                      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tify party (3180/1)           │Export Licence number (1209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elivery party (3144/5)         │Import Licence number (1106)         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This document covers the following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3│fuctions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┬────────────────┤┌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ndentification│Despatch place  │└─┘ PACKING LIST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of the means   │(3150)          │┌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of transport   │                │└─┘ GOODS SPECIFICATION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8212/3)      4│               5│┌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┼────────────────┤└─┘ </w:t>
      </w:r>
      <w:r>
        <w:rPr/>
        <w:t>SHIPPING SPECIFICATION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Place of       │Transport       │┌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ischarge      │destination     │└─┘ CERTIFICATE OF QUALITY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3392/3)       │                │┌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   │└─┘ </w:t>
      </w:r>
      <w:r>
        <w:rPr/>
        <w:t>WEIGHT SPECIFICATION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│┌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6│               7│└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┴──────────┬─────────┬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Marks and      │Number of packages (7224)  │Commodity│Gross    │      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umber (7102)  │Type of packages (7064/5)  │code     │weight,  │Cube, m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Description of goods (7002)│(7357)   │kg (6292)│(6322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1                          12│       13│       14│      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     │         │       </w:t>
      </w:r>
      <w:r>
        <w:rPr/>
        <w:t>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Goods details (7052)                       │Quantity │Gross    │Cube, m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(5310)   │weight,  │(6322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</w:t>
      </w:r>
      <w:r>
        <w:rPr/>
        <w:t>kg (6292)│of one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</w:t>
      </w:r>
      <w:r>
        <w:rPr/>
        <w:t>of one   │package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</w:t>
      </w:r>
      <w:r>
        <w:rPr/>
        <w:t>package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16 │       17│       18│      1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┴─────────┴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Free field                                                            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┌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Place of issue of document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(3410/1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Authentication (4426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                      </w:t>
      </w:r>
      <w:r>
        <w:rPr/>
        <w:t>2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442</Characters>
  <CharactersWithSpaces>3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Европейская экономическая комиссия Организации Объединенных Наций</dc:creator>
  <dc:description/>
  <dc:language>en-US</dc:language>
  <cp:lastModifiedBy/>
  <dcterms:modified xsi:type="dcterms:W3CDTF">2011-10-30T19:59:00Z</dcterms:modified>
  <cp:revision>2</cp:revision>
  <dc:subject>Формуляр</dc:subject>
  <dc:title>Формуляр-образец для товаросопроводительных документов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