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по упрощению торгов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СОПРОВОДИТЕЛЬНЫЙ ДОКУМЕ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ец (3346/7) или           │ Дата документа (2006/7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3336/7)       │ Номер документа (1004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Общий номер доступа (1202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│ Справочные данные (1472)           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(3132/3)        │ Покупатель (3002/3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2│                                    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ведомления (3180/1)      │ Номер экспортной лицензии (1209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авки (3144/5)         │ Номер импортной лицензии (1106)  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Настоящий документ охватыв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3│ функции следующих документов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┤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я  │Пункт           │ └─┘ УПАКОВОЧНОГО ЛИС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 │отправки        │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│(3150)          │ └─┘ ТОВАРНОЙ СПЕЦ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212/3)      4│               5│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─────────┤ └─┘ </w:t>
      </w:r>
      <w:r>
        <w:rPr/>
        <w:t>ОТГРУЗОЧНОЙ СПЕЦИФИК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        │Пункт           │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ки      │назначения      │ └─┘ СЕРТИФИКАТА КАЧЕ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392/3)       │(3380)          │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│ └─┘ </w:t>
      </w:r>
      <w:r>
        <w:rPr/>
        <w:t>СПЕЦИФИКАЦИИ ВЕС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6│               7│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┴─────────┬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 и        │Количество упаковок (7224)│Код       │Вес     │Объ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(7102)  │Виды упаковки (7064/5)    │товара    │брутто  │в 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писание груза (7002)     │(7357)    │в кг    │(632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│</w:t>
      </w:r>
      <w:r>
        <w:rPr/>
        <w:t>(6292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1                         12│        13│      14│     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бные сведения о грузах (7052)        │Количество│Вес     │Объ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(5310)    │брутто  │од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│</w:t>
      </w:r>
      <w:r>
        <w:rPr/>
        <w:t>одной   │упак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│</w:t>
      </w:r>
      <w:r>
        <w:rPr/>
        <w:t>упаковки│в 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│</w:t>
      </w:r>
      <w:r>
        <w:rPr/>
        <w:t>в кг    │(632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│</w:t>
      </w:r>
      <w:r>
        <w:rPr/>
        <w:t>(6292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16│        17│      18│     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бодное поле                                                      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Место состав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окумента (3410/1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Удостовер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одлинности (4426)        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Европейская экономическая комиссия Организации Объединенных Наций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-образец для товаросопроводитель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